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6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La Cuisine réunionnaise</w:t>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jc w:val="center"/>
        <w:rPr/>
      </w:pPr>
      <w:r>
        <w:rPr/>
        <w:t>Sommair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dt>
      <w:sdtPr>
        <w:docPartObj>
          <w:docPartGallery w:val="Table of Contents"/>
          <w:docPartUnique w:val="true"/>
        </w:docPartObj>
      </w:sdtPr>
      <w:sdtContent>
        <w:p>
          <w:pPr>
            <w:pStyle w:val="Contents1"/>
            <w:tabs>
              <w:tab w:val="clear" w:pos="708"/>
              <w:tab w:val="right" w:pos="9062" w:leader="dot"/>
            </w:tabs>
            <w:bidi w:val="0"/>
            <w:jc w:val="left"/>
            <w:rPr>
              <w:bCs/>
              <w:iCs w:val="false"/>
              <w:caps w:val="false"/>
              <w:smallCaps w:val="false"/>
            </w:rPr>
          </w:pPr>
          <w:r>
            <w:fldChar w:fldCharType="begin"/>
          </w:r>
          <w:r>
            <w:rPr>
              <w:caps/>
              <w:outline w:val="false"/>
              <w:dstrike w:val="false"/>
              <w:strike w:val="false"/>
              <w:sz w:val="24"/>
              <w:i w:val="false"/>
              <w:b/>
              <w:szCs w:val="24"/>
              <w:iCs w:val="false"/>
              <w:bCs w:val="false"/>
              <w:vanish w:val="false"/>
            </w:rPr>
            <w:instrText xml:space="preserve">TM \o "1-5" </w:instrText>
          </w:r>
          <w:r>
            <w:rPr>
              <w:caps/>
              <w:outline w:val="false"/>
              <w:dstrike w:val="false"/>
              <w:strike w:val="false"/>
              <w:sz w:val="24"/>
              <w:i w:val="false"/>
              <w:b/>
              <w:szCs w:val="24"/>
              <w:iCs w:val="false"/>
              <w:bCs w:val="false"/>
              <w:vanish w:val="false"/>
            </w:rPr>
            <w:fldChar w:fldCharType="separate"/>
          </w:r>
          <w:r>
            <w:rPr>
              <w:b/>
              <w:bCs w:val="false"/>
              <w:i w:val="false"/>
              <w:iCs w:val="false"/>
              <w:caps/>
              <w:strike w:val="false"/>
              <w:dstrike w:val="false"/>
              <w:outline w:val="false"/>
              <w:vanish w:val="false"/>
              <w:sz w:val="24"/>
              <w:szCs w:val="24"/>
            </w:rPr>
            <w:t>µ</w:t>
          </w:r>
          <w:r>
            <w:rPr>
              <w:b/>
              <w:bCs w:val="false"/>
              <w:i w:val="false"/>
              <w:iCs w:val="false"/>
              <w:caps/>
              <w:strike w:val="false"/>
              <w:dstrike w:val="false"/>
              <w:outline w:val="false"/>
              <w:vanish w:val="false"/>
            </w:rPr>
            <w:t>La Cuisine réunionnaise</w:t>
            <w:tab/>
            <w:t>1</w:t>
          </w:r>
        </w:p>
        <w:p>
          <w:pPr>
            <w:pStyle w:val="Contents2"/>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mmaire</w:t>
            <w:tab/>
            <w:t>2</w:t>
          </w:r>
        </w:p>
        <w:p>
          <w:pPr>
            <w:pStyle w:val="Contents2"/>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use-gueule et Entrées</w:t>
            <w:tab/>
            <w:t>5</w:t>
          </w:r>
        </w:p>
        <w:p>
          <w:pPr>
            <w:pStyle w:val="Contents4"/>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s Achards</w:t>
            <w:tab/>
            <w:t>5</w:t>
          </w:r>
        </w:p>
        <w:p>
          <w:pPr>
            <w:pStyle w:val="Contents4"/>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s Avocats Créole</w:t>
            <w:tab/>
            <w:t>5</w:t>
          </w:r>
        </w:p>
        <w:p>
          <w:pPr>
            <w:pStyle w:val="Contents4"/>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s Beignets de Bringelles</w:t>
            <w:tab/>
            <w:t>5</w:t>
          </w:r>
        </w:p>
        <w:p>
          <w:pPr>
            <w:pStyle w:val="Contents4"/>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s Beignets de Crevettes</w:t>
            <w:tab/>
            <w:t>6</w:t>
          </w:r>
        </w:p>
        <w:p>
          <w:pPr>
            <w:pStyle w:val="Contents4"/>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s Bonbons Piment</w:t>
            <w:tab/>
            <w:t>6</w:t>
          </w:r>
        </w:p>
        <w:p>
          <w:pPr>
            <w:pStyle w:val="Contents4"/>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s Croquettes Poulet</w:t>
            <w:tab/>
            <w:t>6</w:t>
          </w:r>
        </w:p>
        <w:p>
          <w:pPr>
            <w:pStyle w:val="Contents4"/>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s Nems</w:t>
            <w:tab/>
            <w:t>6</w:t>
          </w:r>
        </w:p>
        <w:p>
          <w:pPr>
            <w:pStyle w:val="Contents4"/>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Salade Papaye</w:t>
            <w:tab/>
            <w:t>7</w:t>
          </w:r>
        </w:p>
        <w:p>
          <w:pPr>
            <w:pStyle w:val="Contents4"/>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s Samoussas</w:t>
            <w:tab/>
            <w:t>7</w:t>
          </w:r>
        </w:p>
        <w:p>
          <w:pPr>
            <w:pStyle w:val="Contents2"/>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s Viandes</w:t>
            <w:tab/>
            <w:t>8</w:t>
          </w:r>
        </w:p>
        <w:p>
          <w:pPr>
            <w:pStyle w:val="Contents3"/>
            <w:tabs>
              <w:tab w:val="clear" w:pos="708"/>
              <w:tab w:val="right" w:pos="9062" w:leader="dot"/>
            </w:tabs>
            <w:bidi w:val="0"/>
            <w:jc w:val="left"/>
            <w:rPr/>
          </w:pPr>
          <w:r>
            <w:rPr>
              <w:b/>
              <w:bCs w:val="false"/>
              <w:i/>
              <w:iCs w:val="false"/>
              <w:caps w:val="false"/>
              <w:smallCaps w:val="false"/>
              <w:strike w:val="false"/>
              <w:dstrike w:val="false"/>
              <w:outline w:val="false"/>
              <w:vanish w:val="false"/>
            </w:rPr>
            <w:t>Le Bœuf</w:t>
          </w:r>
          <w:r>
            <w:rPr>
              <w:b w:val="false"/>
              <w:bCs w:val="false"/>
              <w:i/>
              <w:iCs w:val="false"/>
              <w:caps w:val="false"/>
              <w:smallCaps w:val="false"/>
              <w:strike w:val="false"/>
              <w:dstrike w:val="false"/>
              <w:outline w:val="false"/>
              <w:vanish w:val="false"/>
            </w:rPr>
            <w:tab/>
            <w:t>9</w:t>
          </w:r>
        </w:p>
        <w:p>
          <w:pPr>
            <w:pStyle w:val="Contents4"/>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 Cari de Bœuf</w:t>
            <w:tab/>
            <w:t>9</w:t>
          </w:r>
        </w:p>
        <w:p>
          <w:pPr>
            <w:pStyle w:val="Contents4"/>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 Cari Bœuf carottes</w:t>
            <w:tab/>
            <w:t>9</w:t>
          </w:r>
        </w:p>
        <w:p>
          <w:pPr>
            <w:pStyle w:val="Contents4"/>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 Cari Bœuf Chouchou</w:t>
            <w:tab/>
            <w:t>9</w:t>
          </w:r>
        </w:p>
        <w:p>
          <w:pPr>
            <w:pStyle w:val="Contents4"/>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 Cari Bœuf gingembre oignons</w:t>
            <w:tab/>
            <w:t>9</w:t>
          </w:r>
        </w:p>
        <w:p>
          <w:pPr>
            <w:pStyle w:val="Contents4"/>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eue de Bœuf</w:t>
            <w:tab/>
            <w:t>10</w:t>
          </w:r>
        </w:p>
        <w:p>
          <w:pPr>
            <w:pStyle w:val="Contents4"/>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eak de Bœuf Créole</w:t>
            <w:tab/>
            <w:t>10</w:t>
          </w:r>
        </w:p>
        <w:p>
          <w:pPr>
            <w:pStyle w:val="Contents3"/>
            <w:tabs>
              <w:tab w:val="clear" w:pos="708"/>
              <w:tab w:val="right" w:pos="9062" w:leader="dot"/>
            </w:tabs>
            <w:bidi w:val="0"/>
            <w:jc w:val="left"/>
            <w:rPr/>
          </w:pPr>
          <w:r>
            <w:rPr>
              <w:b/>
              <w:bCs w:val="false"/>
              <w:i/>
              <w:iCs w:val="false"/>
              <w:caps w:val="false"/>
              <w:smallCaps w:val="false"/>
              <w:strike w:val="false"/>
              <w:dstrike w:val="false"/>
              <w:outline w:val="false"/>
              <w:vanish w:val="false"/>
            </w:rPr>
            <w:t>Le Porc</w:t>
          </w:r>
          <w:r>
            <w:rPr>
              <w:b w:val="false"/>
              <w:bCs w:val="false"/>
              <w:i/>
              <w:iCs w:val="false"/>
              <w:caps w:val="false"/>
              <w:smallCaps w:val="false"/>
              <w:strike w:val="false"/>
              <w:dstrike w:val="false"/>
              <w:outline w:val="false"/>
              <w:vanish w:val="false"/>
            </w:rPr>
            <w:tab/>
            <w:t>11</w:t>
          </w:r>
        </w:p>
        <w:p>
          <w:pPr>
            <w:pStyle w:val="Contents4"/>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 Cari de Porc Pommes de Terre</w:t>
            <w:tab/>
            <w:t>11</w:t>
          </w:r>
        </w:p>
        <w:p>
          <w:pPr>
            <w:pStyle w:val="Contents4"/>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ttes Cochon</w:t>
            <w:tab/>
            <w:t>11</w:t>
          </w:r>
        </w:p>
        <w:p>
          <w:pPr>
            <w:pStyle w:val="Contents4"/>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 Porc au Palmiste</w:t>
            <w:tab/>
            <w:t>11</w:t>
          </w:r>
        </w:p>
        <w:p>
          <w:pPr>
            <w:pStyle w:val="Contents4"/>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 Rôti de Porc Créole</w:t>
            <w:tab/>
            <w:t>11</w:t>
          </w:r>
        </w:p>
        <w:p>
          <w:pPr>
            <w:pStyle w:val="Contents4"/>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 Rougail Boucané</w:t>
            <w:tab/>
            <w:t>12</w:t>
          </w:r>
        </w:p>
        <w:p>
          <w:pPr>
            <w:pStyle w:val="Contents4"/>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 Rougail Saucisses</w:t>
            <w:tab/>
            <w:t>12</w:t>
          </w:r>
        </w:p>
        <w:p>
          <w:pPr>
            <w:pStyle w:val="Contents4"/>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 Rougail Z'andouilles</w:t>
            <w:tab/>
            <w:t>12</w:t>
          </w:r>
        </w:p>
        <w:p>
          <w:pPr>
            <w:pStyle w:val="Contents4"/>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 Ti Jaque Boucané</w:t>
            <w:tab/>
            <w:t>13</w:t>
          </w:r>
        </w:p>
        <w:p>
          <w:pPr>
            <w:pStyle w:val="Contents3"/>
            <w:tabs>
              <w:tab w:val="clear" w:pos="708"/>
              <w:tab w:val="right" w:pos="9062" w:leader="dot"/>
            </w:tabs>
            <w:bidi w:val="0"/>
            <w:jc w:val="left"/>
            <w:rPr/>
          </w:pPr>
          <w:r>
            <w:rPr>
              <w:b/>
              <w:bCs w:val="false"/>
              <w:i/>
              <w:iCs w:val="false"/>
              <w:caps w:val="false"/>
              <w:smallCaps w:val="false"/>
              <w:strike w:val="false"/>
              <w:dstrike w:val="false"/>
              <w:outline w:val="false"/>
              <w:vanish w:val="false"/>
            </w:rPr>
            <w:t>La Volaille</w:t>
          </w:r>
          <w:r>
            <w:rPr>
              <w:b w:val="false"/>
              <w:bCs w:val="false"/>
              <w:i/>
              <w:iCs w:val="false"/>
              <w:caps w:val="false"/>
              <w:smallCaps w:val="false"/>
              <w:strike w:val="false"/>
              <w:dstrike w:val="false"/>
              <w:outline w:val="false"/>
              <w:vanish w:val="false"/>
            </w:rPr>
            <w:tab/>
            <w:t>14</w:t>
          </w:r>
        </w:p>
        <w:p>
          <w:pPr>
            <w:pStyle w:val="Contents4"/>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 Cari Poulet</w:t>
            <w:tab/>
            <w:t>14</w:t>
          </w:r>
        </w:p>
        <w:p>
          <w:pPr>
            <w:pStyle w:val="Contents4"/>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 Civet Canard</w:t>
            <w:tab/>
            <w:t>14</w:t>
          </w:r>
        </w:p>
        <w:p>
          <w:pPr>
            <w:pStyle w:val="Contents4"/>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 Poulet au Combava</w:t>
            <w:tab/>
            <w:t>14</w:t>
          </w:r>
        </w:p>
        <w:p>
          <w:pPr>
            <w:pStyle w:val="Contents4"/>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 Poulet Massalé</w:t>
            <w:tab/>
            <w:t>15</w:t>
          </w:r>
        </w:p>
        <w:p>
          <w:pPr>
            <w:pStyle w:val="Contents4"/>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 Poulet aux petits Pois</w:t>
            <w:tab/>
            <w:t>15</w:t>
          </w:r>
        </w:p>
        <w:p>
          <w:pPr>
            <w:pStyle w:val="Contents3"/>
            <w:tabs>
              <w:tab w:val="clear" w:pos="708"/>
              <w:tab w:val="right" w:pos="9062" w:leader="dot"/>
            </w:tabs>
            <w:bidi w:val="0"/>
            <w:jc w:val="left"/>
            <w:rPr/>
          </w:pPr>
          <w:r>
            <w:rPr>
              <w:b/>
              <w:bCs w:val="false"/>
              <w:i/>
              <w:iCs w:val="false"/>
              <w:caps w:val="false"/>
              <w:smallCaps w:val="false"/>
              <w:strike w:val="false"/>
              <w:dstrike w:val="false"/>
              <w:outline w:val="false"/>
              <w:vanish w:val="false"/>
            </w:rPr>
            <w:t>Le Cabri</w:t>
          </w:r>
          <w:r>
            <w:rPr>
              <w:b w:val="false"/>
              <w:bCs w:val="false"/>
              <w:i/>
              <w:iCs w:val="false"/>
              <w:caps w:val="false"/>
              <w:smallCaps w:val="false"/>
              <w:strike w:val="false"/>
              <w:dstrike w:val="false"/>
              <w:outline w:val="false"/>
              <w:vanish w:val="false"/>
            </w:rPr>
            <w:tab/>
            <w:t>16</w:t>
          </w:r>
        </w:p>
        <w:p>
          <w:pPr>
            <w:pStyle w:val="Contents4"/>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 Cabri Massalé</w:t>
            <w:tab/>
            <w:t>16</w:t>
          </w:r>
        </w:p>
        <w:p>
          <w:pPr>
            <w:pStyle w:val="Contents3"/>
            <w:tabs>
              <w:tab w:val="clear" w:pos="708"/>
              <w:tab w:val="right" w:pos="9062" w:leader="dot"/>
            </w:tabs>
            <w:bidi w:val="0"/>
            <w:jc w:val="left"/>
            <w:rPr/>
          </w:pPr>
          <w:r>
            <w:rPr>
              <w:b/>
              <w:bCs w:val="false"/>
              <w:i/>
              <w:iCs w:val="false"/>
              <w:caps w:val="false"/>
              <w:smallCaps w:val="false"/>
              <w:strike w:val="false"/>
              <w:dstrike w:val="false"/>
              <w:outline w:val="false"/>
              <w:vanish w:val="false"/>
            </w:rPr>
            <w:t>Le Gibier</w:t>
          </w:r>
          <w:r>
            <w:rPr>
              <w:b w:val="false"/>
              <w:bCs w:val="false"/>
              <w:i/>
              <w:iCs w:val="false"/>
              <w:caps w:val="false"/>
              <w:smallCaps w:val="false"/>
              <w:strike w:val="false"/>
              <w:dstrike w:val="false"/>
              <w:outline w:val="false"/>
              <w:vanish w:val="false"/>
            </w:rPr>
            <w:tab/>
            <w:t>17</w:t>
          </w:r>
        </w:p>
        <w:p>
          <w:pPr>
            <w:pStyle w:val="Contents4"/>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 Cari de Lapin</w:t>
            <w:tab/>
            <w:t>17</w:t>
          </w:r>
        </w:p>
        <w:p>
          <w:pPr>
            <w:pStyle w:val="Contents4"/>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 Cari Tortue</w:t>
            <w:tab/>
            <w:t>17</w:t>
          </w:r>
        </w:p>
        <w:p>
          <w:pPr>
            <w:pStyle w:val="Contents4"/>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 Civet de Cerf</w:t>
            <w:tab/>
            <w:t>17</w:t>
          </w:r>
        </w:p>
        <w:p>
          <w:pPr>
            <w:pStyle w:val="Contents4"/>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 Civet de Lapin</w:t>
            <w:tab/>
            <w:t>18</w:t>
          </w:r>
        </w:p>
        <w:p>
          <w:pPr>
            <w:pStyle w:val="Contents2"/>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égumes</w:t>
            <w:tab/>
            <w:t>19</w:t>
          </w:r>
        </w:p>
        <w:p>
          <w:pPr>
            <w:pStyle w:val="Contents4"/>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Daube Chouchoux</w:t>
            <w:tab/>
            <w:t>19</w:t>
          </w:r>
        </w:p>
        <w:p>
          <w:pPr>
            <w:pStyle w:val="Contents4"/>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 Gratin Chouchoux</w:t>
            <w:tab/>
            <w:t>19</w:t>
          </w:r>
        </w:p>
        <w:p>
          <w:pPr>
            <w:pStyle w:val="Contents4"/>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s Gros Pois</w:t>
            <w:tab/>
            <w:t>19</w:t>
          </w:r>
        </w:p>
        <w:p>
          <w:pPr>
            <w:pStyle w:val="Contents4"/>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s Lentilles</w:t>
            <w:tab/>
            <w:t>20</w:t>
          </w:r>
        </w:p>
        <w:p>
          <w:pPr>
            <w:pStyle w:val="Contents2"/>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ugails</w:t>
            <w:tab/>
            <w:t>21</w:t>
          </w:r>
        </w:p>
        <w:p>
          <w:pPr>
            <w:pStyle w:val="Contents4"/>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 Piment la Pâte</w:t>
            <w:tab/>
            <w:t>21</w:t>
          </w:r>
        </w:p>
        <w:p>
          <w:pPr>
            <w:pStyle w:val="Contents4"/>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 Rougail Bringelle</w:t>
            <w:tab/>
            <w:t>21</w:t>
          </w:r>
        </w:p>
        <w:p>
          <w:pPr>
            <w:pStyle w:val="Contents4"/>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 Rougail Mangue</w:t>
            <w:tab/>
            <w:t>21</w:t>
          </w:r>
        </w:p>
        <w:p>
          <w:pPr>
            <w:pStyle w:val="Contents4"/>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 Rougail Pistache</w:t>
            <w:tab/>
            <w:t>21</w:t>
          </w:r>
        </w:p>
        <w:p>
          <w:pPr>
            <w:pStyle w:val="Contents4"/>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 Rougail Tomates gingembre</w:t>
            <w:tab/>
            <w:t>22</w:t>
          </w:r>
        </w:p>
        <w:p>
          <w:pPr>
            <w:pStyle w:val="Contents4"/>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 Rougail Tomates combava</w:t>
            <w:tab/>
            <w:t>22</w:t>
          </w:r>
        </w:p>
        <w:p>
          <w:pPr>
            <w:pStyle w:val="Contents4"/>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 Rougail Z'avocats</w:t>
            <w:tab/>
            <w:t>22</w:t>
          </w:r>
        </w:p>
        <w:p>
          <w:pPr>
            <w:pStyle w:val="Contents4"/>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 Rougail Z'évis</w:t>
            <w:tab/>
            <w:t>22</w:t>
          </w:r>
        </w:p>
        <w:p>
          <w:pPr>
            <w:pStyle w:val="Contents4"/>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Sauce Citron</w:t>
            <w:tab/>
            <w:t>23</w:t>
          </w:r>
        </w:p>
        <w:p>
          <w:pPr>
            <w:pStyle w:val="Contents4"/>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Sauce Piments</w:t>
            <w:tab/>
            <w:t>23</w:t>
          </w:r>
        </w:p>
        <w:p>
          <w:pPr>
            <w:pStyle w:val="Contents2"/>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serts</w:t>
            <w:tab/>
            <w:t>24</w:t>
          </w:r>
        </w:p>
        <w:p>
          <w:pPr>
            <w:pStyle w:val="Contents4"/>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anas Flambé</w:t>
            <w:tab/>
            <w:t>24</w:t>
          </w:r>
        </w:p>
        <w:p>
          <w:pPr>
            <w:pStyle w:val="Contents4"/>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nanes Flambées</w:t>
            <w:tab/>
            <w:t>24</w:t>
          </w:r>
        </w:p>
        <w:p>
          <w:pPr>
            <w:pStyle w:val="Contents4"/>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ignets d'Ananas</w:t>
            <w:tab/>
            <w:t>24</w:t>
          </w:r>
        </w:p>
        <w:p>
          <w:pPr>
            <w:pStyle w:val="Contents4"/>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ignets de Bananes</w:t>
            <w:tab/>
            <w:t>25</w:t>
          </w:r>
        </w:p>
        <w:p>
          <w:pPr>
            <w:pStyle w:val="Contents4"/>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lle Coco</w:t>
            <w:tab/>
            <w:t>25</w:t>
          </w:r>
        </w:p>
        <w:p>
          <w:pPr>
            <w:pStyle w:val="Contents4"/>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fiture de Bananes</w:t>
            <w:tab/>
            <w:t>25</w:t>
          </w:r>
        </w:p>
        <w:p>
          <w:pPr>
            <w:pStyle w:val="Contents4"/>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fiture de Fruit à pain</w:t>
            <w:tab/>
            <w:t>25</w:t>
          </w:r>
        </w:p>
        <w:p>
          <w:pPr>
            <w:pStyle w:val="Contents4"/>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fiture Papaye</w:t>
            <w:tab/>
            <w:t>26</w:t>
          </w:r>
        </w:p>
        <w:p>
          <w:pPr>
            <w:pStyle w:val="Contents4"/>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lan de Bananes</w:t>
            <w:tab/>
            <w:t>26</w:t>
          </w:r>
        </w:p>
        <w:p>
          <w:pPr>
            <w:pStyle w:val="Contents4"/>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lan Coco</w:t>
            <w:tab/>
            <w:t>26</w:t>
          </w:r>
        </w:p>
        <w:p>
          <w:pPr>
            <w:pStyle w:val="Contents4"/>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âteau à l'Ananas</w:t>
            <w:tab/>
            <w:t>26</w:t>
          </w:r>
        </w:p>
        <w:p>
          <w:pPr>
            <w:pStyle w:val="Contents4"/>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âteau Manioc</w:t>
            <w:tab/>
            <w:t>27</w:t>
          </w:r>
        </w:p>
        <w:p>
          <w:pPr>
            <w:pStyle w:val="Contents4"/>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âteau Patates 1</w:t>
            <w:tab/>
            <w:t>27</w:t>
          </w:r>
        </w:p>
        <w:p>
          <w:pPr>
            <w:pStyle w:val="Contents4"/>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âteau Patates 2</w:t>
            <w:tab/>
            <w:t>27</w:t>
          </w:r>
        </w:p>
        <w:p>
          <w:pPr>
            <w:pStyle w:val="Contents4"/>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usse glacée aux Letchis</w:t>
            <w:tab/>
            <w:t>27</w:t>
          </w:r>
        </w:p>
        <w:p>
          <w:pPr>
            <w:pStyle w:val="Contents4"/>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lade de Fruits</w:t>
            <w:tab/>
            <w:t>28</w:t>
          </w:r>
        </w:p>
        <w:p>
          <w:pPr>
            <w:pStyle w:val="Contents4"/>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rte à la Banane</w:t>
            <w:tab/>
            <w:t>28</w:t>
          </w:r>
        </w:p>
        <w:p>
          <w:pPr>
            <w:pStyle w:val="Contents4"/>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rte Coco</w:t>
            <w:tab/>
            <w:t>28</w:t>
          </w:r>
        </w:p>
        <w:p>
          <w:pPr>
            <w:pStyle w:val="Contents2"/>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uisine Lontan</w:t>
            <w:tab/>
            <w:t>30</w:t>
          </w:r>
        </w:p>
        <w:p>
          <w:pPr>
            <w:pStyle w:val="Contents4"/>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 Cabri Massalé</w:t>
            <w:tab/>
            <w:t>30</w:t>
          </w:r>
        </w:p>
        <w:p>
          <w:pPr>
            <w:pStyle w:val="Contents4"/>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 Cari Bichiques</w:t>
            <w:tab/>
            <w:t>30</w:t>
          </w:r>
        </w:p>
        <w:p>
          <w:pPr>
            <w:pStyle w:val="Contents4"/>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 Cari Poulet</w:t>
            <w:tab/>
            <w:t>30</w:t>
          </w:r>
        </w:p>
        <w:p>
          <w:pPr>
            <w:pStyle w:val="Contents4"/>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 Cari Poisson</w:t>
            <w:tab/>
            <w:t>31</w:t>
          </w:r>
        </w:p>
        <w:p>
          <w:pPr>
            <w:pStyle w:val="Contents4"/>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s Gratons</w:t>
            <w:tab/>
            <w:t>31</w:t>
          </w:r>
        </w:p>
        <w:p>
          <w:pPr>
            <w:pStyle w:val="Contents4"/>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ttes Cochon</w:t>
            <w:tab/>
            <w:t>31</w:t>
          </w:r>
        </w:p>
        <w:p>
          <w:pPr>
            <w:pStyle w:val="Contents4"/>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 Pâté Créole</w:t>
            <w:tab/>
            <w:t>31</w:t>
          </w:r>
        </w:p>
        <w:p>
          <w:pPr>
            <w:pStyle w:val="Contents4"/>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 Rougail Boucané</w:t>
            <w:tab/>
            <w:t>32</w:t>
          </w:r>
        </w:p>
        <w:p>
          <w:pPr>
            <w:pStyle w:val="Contents4"/>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 Rougail Saucisses</w:t>
            <w:tab/>
            <w:t>32</w:t>
          </w:r>
        </w:p>
        <w:p>
          <w:pPr>
            <w:pStyle w:val="Contents4"/>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Sauce Sardine</w:t>
            <w:tab/>
            <w:t>32</w:t>
          </w:r>
        </w:p>
        <w:p>
          <w:pPr>
            <w:pStyle w:val="Contents4"/>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 Ti Jaque Boucané</w:t>
            <w:tab/>
            <w:t>32</w:t>
          </w:r>
        </w:p>
        <w:p>
          <w:pPr>
            <w:pStyle w:val="Contents2"/>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hums et Punchs</w:t>
            <w:tab/>
            <w:t>34</w:t>
          </w:r>
        </w:p>
        <w:p>
          <w:pPr>
            <w:pStyle w:val="Contents3"/>
            <w:tabs>
              <w:tab w:val="clear" w:pos="708"/>
              <w:tab w:val="right" w:pos="9062" w:leader="dot"/>
            </w:tabs>
            <w:bidi w:val="0"/>
            <w:jc w:val="left"/>
            <w:rPr/>
          </w:pPr>
          <w:r>
            <w:rPr>
              <w:b/>
              <w:bCs w:val="false"/>
              <w:i/>
              <w:iCs w:val="false"/>
              <w:caps w:val="false"/>
              <w:smallCaps w:val="false"/>
              <w:strike w:val="false"/>
              <w:dstrike w:val="false"/>
              <w:outline w:val="false"/>
              <w:vanish w:val="false"/>
            </w:rPr>
            <w:t>Les Cocktails</w:t>
          </w:r>
          <w:r>
            <w:rPr>
              <w:b w:val="false"/>
              <w:bCs w:val="false"/>
              <w:i/>
              <w:iCs w:val="false"/>
              <w:caps w:val="false"/>
              <w:smallCaps w:val="false"/>
              <w:strike w:val="false"/>
              <w:dstrike w:val="false"/>
              <w:outline w:val="false"/>
              <w:vanish w:val="false"/>
            </w:rPr>
            <w:tab/>
            <w:t>35</w:t>
          </w:r>
        </w:p>
        <w:p>
          <w:pPr>
            <w:pStyle w:val="Contents4"/>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 Baiser Tropical</w:t>
            <w:tab/>
            <w:t>35</w:t>
          </w:r>
        </w:p>
        <w:p>
          <w:pPr>
            <w:pStyle w:val="Contents4"/>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Fournaise</w:t>
            <w:tab/>
            <w:t>35</w:t>
          </w:r>
        </w:p>
        <w:p>
          <w:pPr>
            <w:pStyle w:val="Contents4"/>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 Coco-Punch</w:t>
            <w:tab/>
            <w:t>35</w:t>
          </w:r>
        </w:p>
        <w:p>
          <w:pPr>
            <w:pStyle w:val="Contents4"/>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 Flamboyant</w:t>
            <w:tab/>
            <w:t>35</w:t>
          </w:r>
        </w:p>
        <w:p>
          <w:pPr>
            <w:pStyle w:val="Contents4"/>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 Marron</w:t>
            <w:tab/>
            <w:t>35</w:t>
          </w:r>
        </w:p>
        <w:p>
          <w:pPr>
            <w:pStyle w:val="Contents4"/>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 Métissé</w:t>
            <w:tab/>
            <w:t>36</w:t>
          </w:r>
        </w:p>
        <w:p>
          <w:pPr>
            <w:pStyle w:val="Contents4"/>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 Punch aux Epices</w:t>
            <w:tab/>
            <w:t>36</w:t>
          </w:r>
        </w:p>
        <w:p>
          <w:pPr>
            <w:pStyle w:val="Contents4"/>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 Punch Créole</w:t>
            <w:tab/>
            <w:t>36</w:t>
          </w:r>
        </w:p>
        <w:p>
          <w:pPr>
            <w:pStyle w:val="Contents4"/>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 Quat'quarts</w:t>
            <w:tab/>
            <w:t>36</w:t>
          </w:r>
        </w:p>
        <w:p>
          <w:pPr>
            <w:pStyle w:val="Contents4"/>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 Rhum Coffee</w:t>
            <w:tab/>
            <w:t>36</w:t>
          </w:r>
        </w:p>
        <w:p>
          <w:pPr>
            <w:pStyle w:val="Contents4"/>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 Rhum Rose</w:t>
            <w:tab/>
            <w:t>37</w:t>
          </w:r>
        </w:p>
        <w:p>
          <w:pPr>
            <w:pStyle w:val="Contents4"/>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 Ti Punch</w:t>
            <w:tab/>
            <w:t>37</w:t>
          </w:r>
        </w:p>
        <w:p>
          <w:pPr>
            <w:pStyle w:val="Contents3"/>
            <w:tabs>
              <w:tab w:val="clear" w:pos="708"/>
              <w:tab w:val="right" w:pos="9062" w:leader="dot"/>
            </w:tabs>
            <w:bidi w:val="0"/>
            <w:jc w:val="left"/>
            <w:rPr/>
          </w:pPr>
          <w:r>
            <w:rPr>
              <w:b/>
              <w:bCs w:val="false"/>
              <w:i/>
              <w:iCs w:val="false"/>
              <w:caps w:val="false"/>
              <w:smallCaps w:val="false"/>
              <w:strike w:val="false"/>
              <w:dstrike w:val="false"/>
              <w:outline w:val="false"/>
              <w:vanish w:val="false"/>
            </w:rPr>
            <w:t>Les Rhums Arrangés</w:t>
          </w:r>
          <w:r>
            <w:rPr>
              <w:b w:val="false"/>
              <w:bCs w:val="false"/>
              <w:i/>
              <w:iCs w:val="false"/>
              <w:caps w:val="false"/>
              <w:smallCaps w:val="false"/>
              <w:strike w:val="false"/>
              <w:dstrike w:val="false"/>
              <w:outline w:val="false"/>
              <w:vanish w:val="false"/>
            </w:rPr>
            <w:tab/>
            <w:t>38</w:t>
          </w:r>
        </w:p>
        <w:p>
          <w:pPr>
            <w:pStyle w:val="Contents4"/>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 Coco Surprise</w:t>
            <w:tab/>
            <w:t>38</w:t>
          </w:r>
        </w:p>
        <w:p>
          <w:pPr>
            <w:pStyle w:val="Contents4"/>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 Rhum Goyaviers</w:t>
            <w:tab/>
            <w:t>38</w:t>
          </w:r>
        </w:p>
        <w:p>
          <w:pPr>
            <w:pStyle w:val="Contents4"/>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 Rhum Letchi</w:t>
            <w:tab/>
            <w:t>38</w:t>
          </w:r>
        </w:p>
        <w:p>
          <w:pPr>
            <w:pStyle w:val="Contents4"/>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 Rhum la Paille</w:t>
            <w:tab/>
            <w:t>38</w:t>
          </w:r>
        </w:p>
        <w:p>
          <w:pPr>
            <w:pStyle w:val="Contents1"/>
            <w:tabs>
              <w:tab w:val="clear" w:pos="708"/>
              <w:tab w:val="right" w:pos="9062" w:leader="dot"/>
            </w:tabs>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exique</w:t>
            <w:tab/>
            <w:t>39</w:t>
          </w:r>
        </w:p>
        <w:p>
          <w:pPr>
            <w:pStyle w:val="Contents5"/>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ba-figue</w:t>
            <w:tab/>
            <w:t>39</w:t>
          </w:r>
        </w:p>
        <w:p>
          <w:pPr>
            <w:pStyle w:val="Contents5"/>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chiques</w:t>
            <w:tab/>
            <w:t>39</w:t>
          </w:r>
        </w:p>
        <w:p>
          <w:pPr>
            <w:pStyle w:val="Contents5"/>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ucané</w:t>
            <w:tab/>
            <w:t>39</w:t>
          </w:r>
        </w:p>
        <w:p>
          <w:pPr>
            <w:pStyle w:val="Contents5"/>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èdes</w:t>
            <w:tab/>
            <w:t>39</w:t>
          </w:r>
        </w:p>
        <w:p>
          <w:pPr>
            <w:pStyle w:val="Contents5"/>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ingelles</w:t>
            <w:tab/>
            <w:t>39</w:t>
          </w:r>
        </w:p>
        <w:p>
          <w:pPr>
            <w:pStyle w:val="Contents5"/>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bri</w:t>
            <w:tab/>
            <w:t>39</w:t>
          </w:r>
        </w:p>
        <w:p>
          <w:pPr>
            <w:pStyle w:val="Contents5"/>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ou</w:t>
            <w:tab/>
            <w:t>39</w:t>
          </w:r>
        </w:p>
        <w:p>
          <w:pPr>
            <w:pStyle w:val="Contents5"/>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ou-pilé</w:t>
            <w:tab/>
            <w:t>39</w:t>
          </w:r>
        </w:p>
        <w:p>
          <w:pPr>
            <w:pStyle w:val="Contents5"/>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rabosses</w:t>
            <w:tab/>
            <w:t>39</w:t>
          </w:r>
        </w:p>
        <w:p>
          <w:pPr>
            <w:pStyle w:val="Contents5"/>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ri</w:t>
            <w:tab/>
            <w:t>39</w:t>
          </w:r>
        </w:p>
        <w:p>
          <w:pPr>
            <w:pStyle w:val="Contents5"/>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evaquines</w:t>
            <w:tab/>
            <w:t>40</w:t>
          </w:r>
        </w:p>
        <w:p>
          <w:pPr>
            <w:pStyle w:val="Contents5"/>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ouchou</w:t>
            <w:tab/>
            <w:t>40</w:t>
          </w:r>
        </w:p>
        <w:p>
          <w:pPr>
            <w:pStyle w:val="Contents5"/>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oux Palmiste</w:t>
            <w:tab/>
            <w:t>40</w:t>
          </w:r>
        </w:p>
        <w:p>
          <w:pPr>
            <w:pStyle w:val="Contents5"/>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ivet</w:t>
            <w:tab/>
            <w:t>40</w:t>
          </w:r>
        </w:p>
        <w:p>
          <w:pPr>
            <w:pStyle w:val="Contents5"/>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co-d'mort</w:t>
            <w:tab/>
            <w:t>40</w:t>
          </w:r>
        </w:p>
        <w:p>
          <w:pPr>
            <w:pStyle w:val="Contents5"/>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bava</w:t>
            <w:tab/>
            <w:t>40</w:t>
          </w:r>
        </w:p>
        <w:p>
          <w:pPr>
            <w:pStyle w:val="Contents5"/>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tomili</w:t>
            <w:tab/>
            <w:t>40</w:t>
          </w:r>
        </w:p>
        <w:p>
          <w:pPr>
            <w:pStyle w:val="Contents5"/>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urcuma</w:t>
            <w:tab/>
            <w:t>40</w:t>
          </w:r>
        </w:p>
        <w:p>
          <w:pPr>
            <w:pStyle w:val="Contents5"/>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urry</w:t>
            <w:tab/>
            <w:t>40</w:t>
          </w:r>
        </w:p>
        <w:p>
          <w:pPr>
            <w:pStyle w:val="Contents5"/>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ube</w:t>
            <w:tab/>
            <w:t>40</w:t>
          </w:r>
        </w:p>
        <w:p>
          <w:pPr>
            <w:pStyle w:val="Contents5"/>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ingembre</w:t>
            <w:tab/>
            <w:t>40</w:t>
          </w:r>
        </w:p>
        <w:p>
          <w:pPr>
            <w:pStyle w:val="Contents5"/>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oyavier</w:t>
            <w:tab/>
            <w:t>40</w:t>
          </w:r>
        </w:p>
        <w:p>
          <w:pPr>
            <w:pStyle w:val="Contents5"/>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ins</w:t>
            <w:tab/>
            <w:t>41</w:t>
          </w:r>
        </w:p>
        <w:p>
          <w:pPr>
            <w:pStyle w:val="Contents5"/>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os pois</w:t>
            <w:tab/>
            <w:t>41</w:t>
          </w:r>
        </w:p>
        <w:p>
          <w:pPr>
            <w:pStyle w:val="Contents5"/>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ntilles</w:t>
            <w:tab/>
            <w:t>41</w:t>
          </w:r>
        </w:p>
        <w:p>
          <w:pPr>
            <w:pStyle w:val="Contents5"/>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gue</w:t>
            <w:tab/>
            <w:t>41</w:t>
          </w:r>
        </w:p>
        <w:p>
          <w:pPr>
            <w:pStyle w:val="Contents5"/>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ioc</w:t>
            <w:tab/>
            <w:t>41</w:t>
          </w:r>
        </w:p>
        <w:p>
          <w:pPr>
            <w:pStyle w:val="Contents5"/>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rgoze</w:t>
            <w:tab/>
            <w:t>41</w:t>
          </w:r>
        </w:p>
        <w:p>
          <w:pPr>
            <w:pStyle w:val="Contents5"/>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ssalé</w:t>
            <w:tab/>
            <w:t>41</w:t>
          </w:r>
        </w:p>
        <w:p>
          <w:pPr>
            <w:pStyle w:val="Contents5"/>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ignons verts</w:t>
            <w:tab/>
            <w:t>41</w:t>
          </w:r>
        </w:p>
        <w:p>
          <w:pPr>
            <w:pStyle w:val="Contents5"/>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lmiste</w:t>
            <w:tab/>
            <w:t>41</w:t>
          </w:r>
        </w:p>
        <w:p>
          <w:pPr>
            <w:pStyle w:val="Contents5"/>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paye</w:t>
            <w:tab/>
            <w:t>41</w:t>
          </w:r>
        </w:p>
        <w:p>
          <w:pPr>
            <w:pStyle w:val="Contents5"/>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âte Dakatine</w:t>
            <w:tab/>
            <w:t>41</w:t>
          </w:r>
        </w:p>
        <w:p>
          <w:pPr>
            <w:pStyle w:val="Contents5"/>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iments</w:t>
            <w:tab/>
            <w:t>42</w:t>
          </w:r>
        </w:p>
        <w:p>
          <w:pPr>
            <w:pStyle w:val="Contents5"/>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iment Poivron</w:t>
            <w:tab/>
            <w:t>42</w:t>
          </w:r>
        </w:p>
        <w:p>
          <w:pPr>
            <w:pStyle w:val="Contents5"/>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is</w:t>
            <w:tab/>
            <w:t>42</w:t>
          </w:r>
        </w:p>
        <w:p>
          <w:pPr>
            <w:pStyle w:val="Contents5"/>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is du Cap</w:t>
            <w:tab/>
            <w:t>42</w:t>
          </w:r>
        </w:p>
        <w:p>
          <w:pPr>
            <w:pStyle w:val="Contents5"/>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is ronds</w:t>
            <w:tab/>
            <w:t>42</w:t>
          </w:r>
        </w:p>
        <w:p>
          <w:pPr>
            <w:pStyle w:val="Contents5"/>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atre épices</w:t>
            <w:tab/>
            <w:t>42</w:t>
          </w:r>
        </w:p>
        <w:p>
          <w:pPr>
            <w:pStyle w:val="Contents5"/>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z</w:t>
            <w:tab/>
            <w:t>42</w:t>
          </w:r>
        </w:p>
        <w:p>
          <w:pPr>
            <w:pStyle w:val="Contents5"/>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z Jaune</w:t>
            <w:tab/>
            <w:t>42</w:t>
          </w:r>
        </w:p>
        <w:p>
          <w:pPr>
            <w:pStyle w:val="Contents5"/>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ussir</w:t>
            <w:tab/>
            <w:t>42</w:t>
          </w:r>
        </w:p>
        <w:p>
          <w:pPr>
            <w:pStyle w:val="Contents5"/>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ugail</w:t>
            <w:tab/>
            <w:t>42</w:t>
          </w:r>
        </w:p>
        <w:p>
          <w:pPr>
            <w:pStyle w:val="Contents5"/>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nge</w:t>
            <w:tab/>
            <w:t>42</w:t>
          </w:r>
        </w:p>
        <w:p>
          <w:pPr>
            <w:pStyle w:val="Contents5"/>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sso</w:t>
            <w:tab/>
            <w:t>43</w:t>
          </w:r>
        </w:p>
        <w:p>
          <w:pPr>
            <w:pStyle w:val="Contents5"/>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ngue</w:t>
            <w:tab/>
            <w:t>43</w:t>
          </w:r>
        </w:p>
        <w:p>
          <w:pPr>
            <w:pStyle w:val="Contents5"/>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jaques</w:t>
            <w:tab/>
            <w:t>43</w:t>
          </w:r>
        </w:p>
        <w:p>
          <w:pPr>
            <w:pStyle w:val="Contents5"/>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ne</w:t>
            <w:tab/>
            <w:t>43</w:t>
          </w:r>
        </w:p>
        <w:p>
          <w:pPr>
            <w:pStyle w:val="Contents5"/>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tsin</w:t>
            <w:tab/>
            <w:t>43</w:t>
          </w:r>
        </w:p>
        <w:p>
          <w:pPr>
            <w:pStyle w:val="Contents5"/>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embrocal</w:t>
            <w:tab/>
            <w:t>43</w:t>
          </w:r>
        </w:p>
        <w:p>
          <w:pPr>
            <w:pStyle w:val="Contents5"/>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évis</w:t>
            <w:tab/>
            <w:t>43</w:t>
          </w:r>
        </w:p>
        <w:p>
          <w:pPr>
            <w:pStyle w:val="Contents5"/>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ourite</w:t>
            <w:tab/>
            <w:t>43</w:t>
          </w:r>
          <w:r>
            <w:rPr>
              <w:smallCaps w:val="false"/>
              <w:caps w:val="false"/>
              <w:outline w:val="false"/>
              <w:dstrike w:val="false"/>
              <w:strike w:val="false"/>
              <w:i w:val="false"/>
              <w:b w:val="false"/>
              <w:iCs w:val="false"/>
              <w:bCs w:val="false"/>
              <w:vanish w:val="false"/>
            </w:rPr>
            <w:fldChar w:fldCharType="end"/>
          </w:r>
        </w:p>
      </w:sdtContent>
    </w:sdt>
    <w:p>
      <w:pPr>
        <w:pStyle w:val="Contents1"/>
        <w:tabs>
          <w:tab w:val="clear" w:pos="708"/>
          <w:tab w:val="right" w:pos="9062" w:leader="dot"/>
        </w:tabs>
        <w:bidi w:val="0"/>
        <w:jc w:val="lef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r>
    </w:p>
    <w:p>
      <w:pPr>
        <w:pStyle w:val="Normal"/>
        <w:tabs>
          <w:tab w:val="clear" w:pos="708"/>
          <w:tab w:val="right" w:pos="9062"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jc w:val="center"/>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Amuse-gueule et Entré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 bon apéritif réunionnais commence toujours avec quelques bonbons piments et samoussas sans oublier, bien sûr, les bouchons qui eux, se mangent aussi en sandwich gratiné en sortant de la plage. Surtout n'abusez pas de ces amuse-gueule, car vous n'aurez plus de place pour le rep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4"/>
        <w:bidi w:val="0"/>
        <w:jc w:val="both"/>
        <w:rPr/>
      </w:pPr>
      <w:r>
        <w:rPr/>
        <w:t>Les Achard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grédients: 500 gr de haricots verts - 3 carottes - 1 /2 chou vert - 2 oignons et 2 gousses d'ail - 1 morceau de gingembre - 1 /2 cuillère à café de curcuma - 1 jus de citron - 1 cuillère à soupe de vinaigre rouge - sel, piments, huil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chez en julienne les haricots verts, les carottes et le chou (en longs bâtonnets). Emincez les oignons puis pilez le gingembre, le sel, l'ail et le piment. Faites revenir les légumes séparément avec de l'huile, jusqu'à attendrissement. Faites dorer les oignons 1 minute puis ajoutez le mélange pilé en remuant. Ajoutez le curcuma et versez-le tout sur les légumes. Bien mélanger en ajoutant le vinaigr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4"/>
        <w:bidi w:val="0"/>
        <w:jc w:val="both"/>
        <w:rPr/>
      </w:pPr>
      <w:r>
        <w:rPr/>
        <w:t xml:space="preserve">Les Avocats Créol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grédients: (4 pers.) 2 avocats - 1 boite de crabe - 30 g de riz cuit -4 cuillères à soupe de mayonnaise - 1 cuillère à café de moutarde - 1 cuillère à soupe de ketchup - 1 jus d'un demi-citron - quelques gouttes de Tabasco - quelques oignons verts - sel et poivr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Mélangez la moutarde avec la mayonnaise, salez et poivrez, puis versez le jus du citron. Ajoutez le ketchup puis le Tabasco. Ouvrez les avocats en deux, ôtez la chair délicatement puis coupez là en dés. Dans un saladier, rassemblez les dés d'avocats, les miettes de crabe, la sauce et le riz. Garnissez chaque demi-avocat et parsemez-les avec les oignons verts finement ciselés. (si vous ne trouvez pas des oignons verts vous pouvez remplacer par de la ciboulett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4"/>
        <w:bidi w:val="0"/>
        <w:jc w:val="both"/>
        <w:rPr/>
      </w:pPr>
      <w:r>
        <w:rPr/>
        <w:t>Les Beignets de Bringell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grédients: 200gr de farine - 2 œufs - 1 /2 sachet de levure chimique - sel et vetsin - 3 bringelles - huil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ur la pâte mélangez la farine, les œufs, le sel, la levure et le vetsin. Coupez les bringelles en tranches moyennes puis saupoudrez-les de sel pour les faire dégorger. Passez les tranches dans la pâte puis dans la poêle à frire, des deux cotés. Vous pouvez retirer les beignets une fois les deux faces dorées, pour les mettre sur du papier absorban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4"/>
        <w:bidi w:val="0"/>
        <w:jc w:val="both"/>
        <w:rPr/>
      </w:pPr>
      <w:r>
        <w:rPr/>
        <w:t>Les Beignets de Crevett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grédients: 20 queues de crevettes - 200gr de farine - 2 œufs - 1 /2 sachet de levure chimique - sel et vetsi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our la pâte mélangez la farine, les œufs, le sel, la levure et le vetsin. Décortiquez les crevettes en laissant juste le bout de la queue. Blanchissez-les 5 mn à l'eau bouillante salée et égouttez-les bien. Passez les crevettes dans la pâte en les tenant par le bout non écaillé, puis faites frire 1 à 2 minute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4"/>
        <w:bidi w:val="0"/>
        <w:jc w:val="both"/>
        <w:rPr/>
      </w:pPr>
      <w:r>
        <w:rPr/>
        <w:t>Les Bonbons Pimen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grédients: 500 gr de pois du Cap - un gros morceau de gingembre -1 cuillère à soupe de cumin - 1 botte d'oignons verts - 1 bouquet de cotomili - 1 /2 cuillère à café de curcuma - 8 piments verts - sel et poivr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Mettez les pois à tremper la veille, dans beaucoup d'eau. Le lendemain enlevez la peau puis écrasez les pois au pilon. Pilez le gingembre, le cumin, le sel et les piments. Hachez très fin les oignons verts et le cotomili puis mélangez le tout avec aussi le curcuma. Faites de petites boulettes et aplatissez-les dans la paume de votre main puis percez-les d'un trou au centre (d'un seul coté). Faites chauffer de l'huile dans une poêle puis faites y revenir les bonbons piments. Quand ils sont bien dorés, vous pouvez les servir.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4"/>
        <w:bidi w:val="0"/>
        <w:jc w:val="both"/>
        <w:rPr/>
      </w:pPr>
      <w:r>
        <w:rPr/>
        <w:t xml:space="preserve">Les Croquettes Poulet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grédients: 4 pilons de poulets - 1 00gr de farine - 1 œuf - 1 /4 sachet de levure chimique - sel, vetsin et curry - chapelure - huil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ur la pâte, mélangez la farine, les œufs, le sel, la levure, le vetsin et 1 pincée de curry. Trempez les pilons dans la pâte puis saupoudrez de chapelure. Faites frire dans une friteuse quelques minutes. Il faut que se soit doré. Mettez sur du papier absorbant puis dégustez.</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4"/>
        <w:bidi w:val="0"/>
        <w:jc w:val="both"/>
        <w:rPr/>
      </w:pPr>
      <w:r>
        <w:rPr/>
        <w:t>Les Nem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grédients: (20 nems) 450gr d'échine de porc - 1 gros oignon - 2 cuisses de poulet - 200gr de carottes - 200gr de germes de soja - 2 œufs - champignons noirs - vermicelles - 20 galettes de riz - 1 /4 cuillère à café de vetsin - sel, poivre, vinaigre, huile - 1 pincée de sucr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aites tremper les champignons et les vermicelles dans de l'eau chaude puis épluchez et râpez les carottes et les oignons. Hachez les champignons et vermicelles, désossez le poulet et hachez toute la viande ensemble. Mélangez tous les ingrédients et liez-les avec les 2 œufs, salez et poivrez. Passez les galettes dans l'eau chaude sucrée. Rabattez une petite partie de la galette et mettez une grosse cuillère à soupe de farce sur le repli. Repliez les bords sur la farce puis roulez et vous pouvez faire frire le ne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4"/>
        <w:bidi w:val="0"/>
        <w:jc w:val="both"/>
        <w:rPr/>
      </w:pPr>
      <w:r>
        <w:rPr/>
        <w:t>La Salade Papay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grédients: - 1 grosse papaye verte - 1 oignon - 4 brins de persil - 1 œuf dur -1 /4 cuillère à café de vetsin - sel, poivre, vinaigre, huil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elez la papaye sous le robinet et découpez la en 4 grosses tranches. Enlevez les pépins puis râpez les tranches (grille moyenne). Mettez-le tout à tremper 1 /2heure dans de l'eau salée et vinaigrée puis égouttez en pressant fortement dans un chiffon. Emincez l'oignon, ciselez le persil puis écrasez l'œuf dur à la fourchette. Préparez une vinaigrette (sel, poivre, huile, vinaigre et vetsin) puis mélanger avec la papaye, l'œuf et l'oignon. Installez-le tout sur quelques feuilles de laitue en saupoudrant de persil haché.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4"/>
        <w:bidi w:val="0"/>
        <w:jc w:val="both"/>
        <w:rPr/>
      </w:pPr>
      <w:r>
        <w:rPr/>
        <w:t>Les Samouss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 peut faire les samoussas avec différentes viandes (porc, bœuf, poulet, poisson et même du</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romage). Vous remplacerez le thon de cette recette par la même quantité de viand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grédients: 1 boite de thon au naturel 225gr - 1 plaque de galettes de blé - 1 petite tomate - 1 petit oignon - 2 gousses d'ail - 1 /2 cuillère à soupe de massalé - 4 piments martin - 6 branches d'oignons verts - sel, huil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mincez les oignons puis pilez ensemble l'ail, les piments et 1 /2 cuillère à café de sel. Faites revenir les oignons et le mélange pilé puis mettez les miettes de thon (cuire 2mn). Ajoutez la tomate coupé en petits morceaux puis le massalé et faites cuire jusqu'à ce qu'il n'y ai plus de sauce. En fin de cuisson mélangez les oignons verts finement ciselés. Faites décongeler les galettes puis coupez 4 ou 5 bandes suivant la grosseur désiré. Déposez une petite cuillère à café de farce sur le bout de la bande puis pliez suivant le dessin ci-dessou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numPr>
          <w:ilvl w:val="0"/>
          <w:numId w:val="0"/>
        </w:numPr>
        <w:bidi w:val="0"/>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r>
        <w:br w:type="page"/>
      </w:r>
    </w:p>
    <w:p>
      <w:pPr>
        <w:pStyle w:val="Heading2"/>
        <w:bidi w:val="0"/>
        <w:jc w:val="center"/>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Les Viand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a façon la plus conviviale d'accueillir ses amis, est de les inviter à sa table pour partager son cari et les différents rougails. Les plus connus d'entre eux sont le cari poulet et le rougail saucisse, mais il y a une diversité de plats tous aussi bons les uns que les autres qui vous enchanteront le palais, et dont vous ne vous lasserez jamais de voir les cordons bleu vous les préparer, surtout quand ils sont cuits au feu de boi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3"/>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Le Bœuf</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4"/>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 Cari de Bœuf</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grédients: (4 pers.) 1 ,2kg de bœuf - 5 oignons (petits) - 6 gousses d'ail - 3 petites tomates - 1 petit bout de gingembre - 1 branche de thym - sel, poivre, huil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oupez le bœuf en morceaux (style daube). Emincez les oignons, coupez les tomates en petits morceaux et pilez ail, sel poivre et gingembre. Faites revenir la viande quelques instants puis ajoutez y les oignons et ensuite la préparation d'ail pilé et pour terminer la tomate et le thym. Laissez cuire 3mn à feu doux puis ajoutez de l'eau à hauteur. Dés ébullition baissez à feu doux et laissez cuire jusqu'à évaporation ; il faut que la sauce soit onctueuse. Vous accompagnerez ce plat avec du rougail tomate ou de la sauce piment et bien sur du riz blanc.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4"/>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 Cari Bœuf carott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grédients: (4 pers.) cari de bœuf pour 4 pers - 1 kilo de carottes - persil et oignons vert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aites un cari de bœuf comme ci-dessus et pendant qu'il cuit vous pelez et coupez les carottes en 2 dans le sens de la longueur puis en 3. Ajoutez-les environ 7 minutes avant la fin de cuisson de la viande. Une fois terminé vous saupoudrez du mélange persil, oignons verts que vous aurez finement haché. Vous pouvez aussi ajouter du curcuma dans la cuisson du cari de bœuf (facultatif)</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4"/>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 Cari Bœuf Chouchou</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grédients: cari de bœuf pour 4 pers - 3 gros chouchoux</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 cari est une variante du cari bœuf carottes. Vous remplacerez les carottes par les chouchoux que vous aurez pelé et coupé dans le sens de la longueur (en 6). Ajoutez les chouchoux environ 1 5 minutes avant la fin de la cuisson de la viand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4"/>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 Cari Bœuf gingembre oignon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grédients: (4 per.) 1 ,2kg de jarret de bœuf - 6 petits oignons - 1 morceau de gingembre - oignons verts - sel, poivre, huil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mincez finement le bœuf et faites le revenir pendant 1 0mn dans de l'huile chaude. Coupez les oignons en rondelles et émincez le gingembre en fines lamelles. Mélangez-le tout avec la viande (salé et poivré) et faites cuire pendant 1 /4 d'heure. Parsemez d'oignons vert finement haché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4"/>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ueue de Bœuf</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grédients: (4 pers.) 1 0 rondelles de queue de bœuf - 4 oignons - 6 gousses d'ail - 3 clous de girofle - 3 tomates - 1 /2 litre de vin rouge - 1 branche de thym - sel, poivre, huile - oignons vert et persi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aites revenir les rondelles de queue de bœuf dans de l'huile chaude, ajoutez les oignons émincés puis l'ail pilé avec sel, poivre et clous de girofles. Ajoutez-y les tomates coupées en petits morceaux ainsi que le thym. Versez le 1 /2 litre de vin puis ajoutez de l'eau pour arriver à hauteur. Laissez cuire à feu doux pendant 1 heure environ. (sauce onctueuse) Parsemez d'oignons vert et persil finement haché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4"/>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eak de Bœuf Créol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grédients: (4 pers.) 4 tranches de bavette - 5 gousses d'ail - 2 oignons rose ou échalotes - sel, poivre, huil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nez les bavettes et attendrissez-les avec le pilon. Pilez l'ail, le sel et le poivre puis mélangez avec la viande et de l'huile. Emincez les oignons ou échalotes puis faites chauffer une poêle. Versez-y la marinade de viande ainsi que les oignons. Laissez revenir plus ou moins longtemps suivant la cuiss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3"/>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Le Porc</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4"/>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 Cari de Porc Pommes de Terr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grédients : (4pers.) 1 kg de cuisse - 800gr de pomme de terre - 3 oignons - 5 gousses d'ail - 1 branche de thym - sel, poivre, huil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upez la viande en morceaux puis émincez les oignons. Pilez l'ail, le sel et le poivre. Faites revenir votre viande pendant environ 8 mn (à feu vif) puis ajoutez-y les oignons et 2 mn après votre mélange pilé ainsi que la branche de thym. Couvrir d'eau à hauteur et laisser cuire 35 minutes à feu moyen. Pelez les p. de terre et coupez-les en quatre. Une fois les 35 mn passées ajoutez les pommes de terre et laissez cuire pendant 1 /4heure environ. Il doit rester peu de sauce en fin de cuiss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4"/>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ttes Coch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grédients : (4pers.) 4 pattes découpées - 5 oignons - 7 gousses d'ail - 5 petites tomates - 1 /2 cuillère à café de curcuma - 1 branche de thym - sel, poivre - 1 branche de persi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vez puis égouttez les pattes. Emincez les oignons, coupez les tomates en petits morceaux puis pilez ensemble (ail, sel, poivre). Faites roussir les pattes puis ajoutez les oignons puis votre mélange pilé et 2mn après les tomates, le thym et le curcuma. Mouillez à hauteur avec de l'eau puis dès ébullition, laisser mijoter pendant environ 2heures à feu doux. Il ne doit pas y avoir trop de sauce en fin de cuiss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4"/>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 Porc au Palmis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grédients : (4pers.) 1 kg de cuisse - 4 choux palmistes - 4 petits oignons - 4 tomates - 6 gousses d'ail - 1 bout de gingembre - 1 cuillère à café de curcuma - 1 branche de thym - sel, poivre, huil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upez la viande et faites-là revenir dans de l'huile. Ajoutez les oignons émincés puis votre mélange d'ail pilé avec le sel, le poivre et le gingembre. Faites revenir 1 mn puis ajoutez-y le thym, les tomates et le curcuma. Laisser mijoter 1 0mn à feu doux puis mouillez à hauteur avec de l'eau. Vous ajouterez vos morceaux de palmiste préalablement coupés juste avant la fin de la cuisson de la viande. A consommer avec du riz blanc.</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4"/>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 Rôti de Porc Créol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grédients: (6 pers.) 1 rouelle de Porc(2kg) ou haut de cuisse - 1 tête d'ail - 4 clous de girofle - 1 branche de thym - sel, poivre, huil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ilez l'ail, les clous de girofles, le sel, le poivre et le thym puis faites des trous assez profonds dans votre viande. Fourrez ces trous avec le mélange pilé. Frottez votre viande avec le reste du mélange puis faites chauffer de l'huile dans une marmite sans laisser fumer. Vous pouvez faire frire votre viande sur feu moyen en faisant attention de ne pas faire cramer la viande et noircir l'huile. Retournez souvent pour que toutes les faces soient dorés. Mettez de l'eau à hauteur puis à ébullition couvrir et mettez à feu doux pendant 1 heure environ. Il faut qu'il y aie de la sauce et qu'elle soit onctueus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4"/>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 Rougail Boucané</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grédients : (4pers.) 800gr de boucané - 8 petites tomates - 2 gros oignons - piments - sel et huil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oupez le boucané en petits morceaux et faites-le bouillir à feu moyen pendant 3/4 heure. Emincez les oignons et coupez les tomates en petits morceaux. Egouttez et faites frire le boucané puis ajoutez les oignons et les piments. Couvrez et laissez cuire à feu doux pendant 3 à 5 minutes. Ajoutez les tomates et laisser cuire jusqu'à ce que la sauce soit onctueuse. Vous accompagnerez le rougail boucané avec du riz blanc et des pois de préférenc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4"/>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 Rougail Sauciss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grédients : (4pers.) 8 saucisses créoles - 3 gros oignons - 8 petites tomates - sel, huil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iquez les saucisses et faites-les bouillir durant 20' dans beaucoup d'eau. Emincez les oignons et coupez les tomates en petits morceaux. Une fois les saucisses bouillies, enlevez l'eau puis mettez 2 cuillère à soupe d'huile dans la marmite et faites bien frire environ 3 minutes. Coupez les saucisses en deux si elles sont trop grosses puis ajoutez les oignons et faites-les blondir. Ajoutez ensuite les tomates et laissez cuire à feu moyen. Vous arrêterez la cuisson quand il n'y aura pratiquement plus de sauce mais sans que ce soit trop sec.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4"/>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Le Rougail Z'andouille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grédients : (4pers.) 1 grosse andouille - 3 gros oignons - 8 petites tomates - sel, huil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aites bouillir l'andouille durant 1 heure dans beaucoup d'eau. Emincez les oignons et coupez les tomates en petits morceaux. Une fois l'andouille bouillie, coupez-la en grosses rondelles puis mettez 2 cuillères à soupe d'huile dans la marmite et faites bien frire environ 3 minutes. Ajoutez les oignons et faites-les blondir. Ajoutez ensuite les tomates et laissez cuire à feu moyen et salez votre préparation Vous arrêterez la cuisson quand il n'y aura pratiquement plus de sauce mais sans être trop sec.</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4"/>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 Ti Jaque Boucané</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grédients: (4 pers.) 500 gr de boucané - 1 ti-jaque tendre de 2 kg - 6 gousses d'ail - 3 oignons - 4 petites tomates - 1 branche de thym - 1 /2 cuillère à café de curcuma - sel, poivre et huil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pluchez le jaque puis lavez-le. Le jaque étant très filandreux, le battre en tous sens au-dessus d'un récipient contenant de l'eau salée et vinaigrée. Laissez macérer environ 1 heure, puis pressez la pulpe obtenue pour en extraire toute l'eau. Coupez le boucané en petits morceaux le faire bouillir pour le dessaler puis égouttez-le. Pilez l'ail avec le sel, le poivre et les piments puis coupez les oignons en fines rondelles, ainsi que les tomates. Dans une marmite, faire revenir le boucané puis les oignons, ensuite l'ail pilé. Ajoutez le safran et le thym puis mettez la chair du jaque en remuant le tout. A mi-cuisson, ajoutez les tomates et couvrez. Laissez cuire à feu doux pendant environ 20mn. Mélangez assez souvent pour ne pas qu'il attache. Il ne doit plus y avoir de sauce en fin de cuisson. Vous accompagnerez ce plat avec du riz blanc ainsi qu'un rougail tomate gingembr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3"/>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8"/>
          <w:szCs w:val="28"/>
        </w:rPr>
        <w:t>La Volaill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4"/>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 Cari Poule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grédients : (4pers.) 1 grosse poule pays(1 ,5kg) - 4 oignons pays - 3 tomates - 6 gousses d'ail - 1 branche de thym - 1 /2 cuillère à café de curcuma - sel, poivre, huil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upez le poulet en petits morceaux et émincez les oignons. Pilez ensemble l'ail, le sel et le poivre puis coupez les tomates en petits dés. Faites dorer les morceaux de poulet puis ajouter les oignons émincés et faites revenir 3mn. Ajoutez le mélange d'ail écrasé ainsi que le curcuma. 2mn passées vous pouvez ajouter les tomates à votre préparation. Une fois les tomates cuites, vous allez mettre de l'eau à hauteur et faites cuire à feu doux. Vous saupoudrez d'oignons verts finement hachés, avant de servir ce plat divi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4"/>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 Civet Canar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grédients : (6pers.) 1 canard de 2,5kg - 6 petites tomates - 6 gousses d'ail - 3 gros oignons - 1 /2 litre de vin rouge - 2 branches de thym - 1 morceau de gingembre - 4 clous de girofle - 1 /2 cuillère à café de curcuma - 1 gros bouquet de persil - 1 bouquet d'oignons vert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oupez le canard en morceaux, lavez et égouttez-le. Emincez les oignons puis coupez les tomates en petits morceaux. Pilez ensemble (sel, poivre, ail, gingembre et les clous de girofle) puis faites un bouquet garnis avec une partie du persil et les oignons verts. Faites revenir dans de l'huile très chaude les morceaux de canard jusqu'à ce qu'ils soient bien dorés. Ajoutez les oignons émincés ainsi que votre mélange pilé (ail, sel et poivre). Faites revenir 2mn puis ajoutez le bouquet garnis, les tomates coupées en petits morceaux, le thym et le safran. Mouillez avec le vin et passez à feu doux dès l'ébullition. Laissez mijoter environ 1 heure (il faut que la sauce soit onctueuse) Parsemez votre plat du reste de persil finement haché.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4"/>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 Poulet au Combav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grédients: (4 pers.) 1 gros poulet pays (1 ,5kg) - 2 têtes d'ail - 1 combava - 1 branche de thym vert - sel, poivre, huile / Pour la sauce : 1 oignon - 1 /2 combava - 25cl de crème fraîche liquide - sel, poivr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levez le zeste du combava puis pilez-le avec l'ail, le sel et le poivre et la branche de thym. Mettez une cuillère à café d'huile et mélangez le tout. Faites de petites entailles sur le poulet afin de faire pénétrer une partie de votre mixture. Vous mettez l'autre partie dans l'intérieur de votre poulet. Faites rôtir votre poulet pendant environ 1 heure. Pour la sauce, vous allez émincer l'oignon puis le faire revenir dans de l'huile. Il doit être bien doré. Vous ajoutez un petit zeste de combava émincé puis 1 mn après vous ajoutez la crème fraîche liquide ainsi que le jus d'1 /2 combava. Vous salez et poivrez et laissez réduire quelques instants. Vous accompagnerez ce plat de pommes de terre sauté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4"/>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 Poulet Massalé</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grédients : (4pers.) 1 grosse poule pays(1 ,5kg) - 4 oignons pays - 3 tomates - 6 gousses d'ail - 2 clous de girofle - 1 petit bout de gingembre - 3 cuillères à soupe de massalé - 2 branches de calou pilé - sel, poivre, oignons vert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oupez le poulet en petits morceaux et émincez les oignons. Pilez ensemble (l'ail, le sel, le poivre, le gingembre et le clou de girofle) puis coupez les tomates en petits dés. Faites dorer les morceaux de poulet puis ajouter les oignons émincés et faites revenir 3mn. Ajoutez le mélange pilé et faites revenir 2mn. Ajouter les tomates à votre préparation ainsi que le massalé. Une fois les tomates cuites, vous allez mettre de l'eau à hauteur et faire cuire à feu doux. Vous ajouterez les feuilles de calou pilé 1 0mn après le début de la cuisson En fin de cuisson la sauce doit être onctueuse. Vous saupoudrez d'oignons verts finement hachés, avant de servir ce plat divin.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4"/>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 Poulet aux petits Po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grédients : (4pers.) 1 grosse poule pays(1 ,5kg) - 4 oignons pays - 1 tomate - 6 gousses d'ail - 1 /2 cuillère à café de curcuma - 1 boite de petits pois fins - sel, poivre, huil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oupez le poulet en petits morceaux et émincez les oignons. Pilez ensemble l'ail, le sel et le poivre puis coupez la tomate en petits dés. Faites dorer les morceaux de poulet puis ajouter les oignons émincés et faites revenir 3mn. Ajoutez le mélange d'ail écrasé ainsi que le curcuma, 2mn passées vous pouvez ajouter la tomate et faites cuire 4mn. Egouttez les petits pois puis ajoutez-les dans votre préparation ainsi qu'un verre d'eau. Faites mijoter pendant environ 1 /4 heure. (continuez si le poulet n'est pas tout à fait cuit)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3"/>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Le Cabr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4"/>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 Cabri Massalé</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grédients : (4pers.) 1 kg de morceaux de cabri - 2 gros oignons - 7 gousses d'ail - 1 cuillère à café de cumin - 4 grains de piments - 3 cuillère à soupe de massalé - 2 branches de calou-pilé - sel, poivre, huil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avez puis égouttez votre viande. Emincez les oignons et pilez ensemble (l'ail, le sel, le piment et le cumin). Faites revenir la viande dans un petit peu d'huile et lorsqu'elle est sèche ajoutez-y les oignons puis votre mélange pilé. Faites revenir 1 mn puis ajoutez le massalé, les feuilles de calou-pilé ainsi que de l'eau à hauteur. Laissez cuire à feu doux jusqu'à évaporation de l'eau (il doit rester un fond de sauce) Pour servir, vous parsemez le plat avec des oignons verts finement ciselés. Accompagnez ce plat avec du riz blanc.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3"/>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Le Gibie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4"/>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 Cari de Lapi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grédients : (4pers.) 1 lapin - 4 oignons - 1 tête d'ail - 1 bouquet garnis - 3 petites tomates - sel, poivre, huil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upez le lapin en morceaux, lavez et égouttez-le. Mettez les morceaux dans une marmite, sans huile et à feu doux, pour qu'ils rendent l'eau. Quand il n'y a plus d'eau, ajoutez de l'huile et faites roussir. Ajoutez les oignons émincés ainsi que votre mélange pilé (ail, sel et poivre). Faites revenir 2mn puis ajoutez le bouquet garnis, les tomates coupées en petits morceaux ainsi que 2 grands verres d'eau. Faites mijoter à feu doux pendant environ 30mn. La sauce ne doit pas être liquide. Parsemez votre plat de persil finement haché.</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4"/>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 Cari Tortu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grédients: (4 pers.) 1 kg de tortue - 4 oignons - 6 gousses d'ail - 6 petites tomates - 1 bout de gingembre - 2 clous de girofle - 1 cuillère à café de curcuma - 1 botte d'oignons verts - 1 botte de persil - sel, poivr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écoupez la viande de tortue en petits cubes puis lavez et égouttez-les. Emincez les oignons et coupez les tomates en petits morceaux. Pilez le sel, le poivre, le gingembre et les clous de girofle. Hachez finement une partie des oignons verts et de persil. Mettez tous les ingrédients dans une marmite, recouvrez d'eau chaude et cuire à grand feu. Lorsque l'ébullition a commencé, passez à feu doux et laissez cuire pendant 1 /2 heure. S’il y a trop de sauce, réduisez à grand feu pendant quelques instants. Il faut que la sauce soit onctueuse. Parsemez le tout d'oignons verts et de persil finement haché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4"/>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 Civet de Cerf</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grédients : (4pers.) 750g de cerf - 4 tomates - 3 oignons - 8 gousses d'ail - 5 clous de girofle - 1 bout de gingembre - 1 branche de thym - 2 feuilles de quatre-épices - 1 /2 litre de vin rouge - persil - sel, poivre en grain, huil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upez la viande en morceaux moyens. Hachez finement les oignons et les tomates et pilez ensemble sel, ail, poivre, gingembre et les clous de girofle. Faites dorer la viande dans une marmite puis ajoutez-y l'oignon et laissez roussir le tout quelques instants tout en remuant. Ajoutez votre mélange pilé et faites revenir 2mn. Ajoutez les tomates et le thym et laissez mijoter, au bout d'1 /4 heure ajoutez le vin et un verre d'eau puis faites cuire à feux doux environ 30mn. La sauce doit être onctueuse en fin de cuisson. Parsemez de persil finement haché avant de servir. Vous accompagnerez ce plat de riz blanc et d'un rougail toma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4"/>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 Civet de Lapi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grédients : (4pers.) 1 lapin - 1 /2 l. de vin rouge - 4 oignons - 1 tête d'ail - 1 bouquet garnis - 3 petites tomates - sel, poivre, huil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oupez le lapin en morceaux, lavez et égouttez-le. Mettez les morceaux dans une marmite, sans huile et à feu doux, pour qu'ils rendent l'eau. Quand il n'y a plus d'eau, ajoutez de l'huile et faites roussir. Ajoutez les oignons émincés ainsi que votre mélange pilé (ail, sel et poivre). Faites revenir 2mn puis ajoutez le bouquet garnis, les tomates coupées en petits morceaux ainsi qu'1 grand verre d'eau. Au bout d'1 /4 heure ajoutez le vin et faites mijoter à feu doux pendant environ 30mn. La sauce ne doit pas être trop liquide. Parsemez votre plat de persil finement haché.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numPr>
          <w:ilvl w:val="0"/>
          <w:numId w:val="0"/>
        </w:numPr>
        <w:bidi w:val="0"/>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r>
        <w:br w:type="page"/>
      </w:r>
    </w:p>
    <w:p>
      <w:pPr>
        <w:pStyle w:val="Heading2"/>
        <w:bidi w:val="0"/>
        <w:jc w:val="center"/>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Légum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plupart des légumes d'accompagnement sont les grains et les brèdes. L'un ou l'autre compte une grande variété ce qui permet de diversifier les accompagnements des plats. Il y a aussi le chouchou, qui est cultivé principalement dans le cirque de Salazie, connu en France sous le nom de christophin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4"/>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 Daube Chouchoux</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grédients: 1 kg de chouchoux - 3 petits oignons - 6 gousses d'ail - 1 branche de thym - sel, huil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lez les chouchoux sous le robinet puis fendez-les en deux dans le sens de la longueur. Coupez les 2 morceaux en 3 ou 4 toujours dans le sens de la longueur. Emincez les oignons puis pilez l'ail. Faites revenir dans une petite marmite avec 3 cuillères à soupe d'huile l'oignon et l'ail pilé (1 mn) puis ajoutez les chouchoux et la branche de thym ainsi qu'1 /4 de verre d'eau. Laissez cuire à feu moyen pendant 20mn environ et à couvert. 5mn avant la fin de cuisson, découvrez et laissez la sauce réduire presque totalemen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4"/>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 Gratin Chouchoux</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grédients: 1 daube chouchoux - 1 /3 litre de lait - 30g de farine - 30g de beurre - sel, poivre - 1 00g de coco-d'mort râpé</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Faites une daube chouchoux bien sèche puis mettez-la dans un plat à gratin préalablement beurré. Sauce béchamel : Faites fondre le beurre dans une petite casserole puis ajoutez-y la farine en tournant et faites cuire le tout jusqu'à ce que le mélange mousse. Ajoutez en remuant le lait froid, continuez à tourner jusqu'à ce que la sauce épaississe. Assaisonnez le tout. Couvrir votre plat de la sauce béchamel puis parsemez avec le fromage râpé. Mettez à four très chaud pendant environ 1 /2 heur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4"/>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s Gros Po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grédients: 250g de gros pois ou pois du cap - 1 gros oignon - 4 gousses d'ail - 1 /4 cuillère à café de curcuma - 1 branche de thym - sel, huil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aites cuire les pois dans une cocotte pendant 40mn. Faites revenir les oignons émincés dans 3 cuillère à soupe d'huile puis ajoutez votre mélange pilé (ail, sel) ainsi que le curcuma. Laissez cuire (ail roussi) puis mettez les pois et ajoutez 1 verre d'eau. Faites cuire 20 mn environ, il faut que la sauce soit onctueuse. Surtout ne laissez jamais sécher, rajoutez de l'eau au besoin. Vous pouvez cuire toute sorte de grains de la même façon que les gros po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4"/>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s Lentill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grédients: 250g de lentilles - 1 gros oignon - 4 gousses d'ail - 1 /4 cuillère à café de curcuma - 1 branche de thym - sel, huil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Faites cuire les lentilles dans une cocotte pendant 20mn. Faites revenir les oignons émincés dans 3 cuillère à soupe d'huile puis ajoutez votre mélange pilé (ail, sel) ainsi que le curcuma. Laissez cuire (ail roussi) puis mettez les lentilles et ajoutez 1 verre d'eau. Faites cuire 20 mn environ, surtout ne laissez jamais sécher la sauce, rajoutez de l'eau au besoin. Le plat doit être crémeux.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numPr>
          <w:ilvl w:val="0"/>
          <w:numId w:val="0"/>
        </w:numPr>
        <w:bidi w:val="0"/>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r>
        <w:br w:type="page"/>
      </w:r>
    </w:p>
    <w:p>
      <w:pPr>
        <w:pStyle w:val="Heading2"/>
        <w:bidi w:val="0"/>
        <w:jc w:val="center"/>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Rougail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tention nous abordons un chapitre explosif car ces recettes d'accompagnement sont à doser avec prudence. On accompagne une multitude de viandes et de poissons avec ces rougails (ne pas confondre avec les rougails cuits) car ils permettent de relever ces mets d'une façon extraordinaire. Le rougail tomate et le rougail mangue sont les plus connus : le premier accompagne surtout les viandes, et le second les poissons à quelques exceptions près. Il y a aussi la sauce piment ou piment la pâte, qui accompagnent également une grande variété de plat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4"/>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 Piment la Pâ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grédients: 1 50gr de piments verts - 50gr de piments rouges - 1 gros morceau de gingembre - 2 zestes de combava - sel, huile, vinaigre - Mixez le piment avec le gingembre et le combava. - Mélangez-le tout dans un bocal avec du sel ainsi - qu'une cuillère à soupe de vinaigre. - Versez 3 grosses cuillère à soupe d'huile par-dessus - et sans mélanger. Une fois le bocal fermé le piment la pâte se conserve très longtemp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4"/>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 Rougail Bringell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grédients: 1 grosse bringelle - 1 gros oignon – piments - sel, huil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illez la bringelle au feu de bois si possible puis enlevez la peau et écrasez finement la chair. Emincez finement l'oignon et pilez 5 piments avec du sel. Mélangez-le tout avec 2 cuillères à soupe d'huile. Le rougail bringelle accompagne toutes les viandes mais pas le poiss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4"/>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 Rougail Mangu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grédients: 2 mangues vertes - 1 petit oignon – piments - sel, huil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elez les mangues puis tapez avec un couteau toute la surface et dans tous les sens. Une fois fini, il ne doit y avoir que des tout petits bout. Faites macérer dans de l'eau légèrement salée pendant environ 20mn puis essorez-le tout dans un chiffon afin de l'assécher. Emincez l'oignon puis ajoutez-le à la mangue et pilez le sel avec le piment. Mélangés tous les ingrédients en ajoutant environ 3 cuillères à soupe d'huile. Le rougail mangue accompagneras très bien vos poisson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4"/>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 Rougail Pistach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grédients: 300gr de cacahuètes non salées - 1 petit oignon - 4 petites tomates – piments – se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assez les cacahuètes au pilon puis ébouillantez les tomates pour pouvoir bien les peler. Pilez le piment avec le sel puis écrasez les tomates à la fourchette. Mélangez le tout. Le rougail pistache accompagne bien les viandes grillées ainsi que le riz cantonnais. On peut remplacer les cacahuètes par de la pâte Dakatin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4"/>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 Rougail Tomates gingembr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grédients: 2 petites tomates - 1 petit oignon - 1 bout de gingembre – piments - sel, huil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ilez le piment avec le sel et le gingembre. Coupez les tomates en petits morceaux puis émincez les oignons. Mélangez le tout soit avec un léger coup de pilon soit en hachant avec une petite cuillère. (il ne faut pas que le rougail soit en purée) Le rougail tomate accompagne toutes les viand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4"/>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 Rougail Tomates combav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grédients: 2 petites tomates - 1 petit oignon - 1 zeste de combava – piments - sel, huile –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ilez le piment avec le sel et le zeste de combava. Coupez les tomates en petits morceaux puis émincez les oignons. Mélangez le tout soit avec un léger coup de pilon soit en hachant avec une petite cuillère. (il ne faut pas que le rougail soit en purée) Le rougail tomate accompagne toutes les viand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4"/>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 Rougail Z'avocat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grédients: 1 avocat bien mur - 1 petit oignon – piments - sel, huil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elez l'avocat et écrasez-le à la fourchette. Pilez le sel et le piment et hachez finement les oignons. Mélangez-le tout avec 1 cuillère à soupe d'huile. Le rougail z'avocats se mange avec les viandes sans trop de sauce et les viandes grillée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4"/>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 Rougail Z'év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grédients: 5 z'évis verts - piments, sel, huil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lez les z'évis puis battez-les comme pour le rougail mangue. Pilez le sel avec les piments puis mélangez-le tout avec 1 cuillère à soupe d'huile. Le rougail z'évis accompagne surtout le poiss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4"/>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 Sauce Citr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grédients: 1 petit citron - 1 petit oignon – piments - sel, huil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vez le citron puis coupez-le en fines lamelles. Coupez les lamelles en quatre puis hachez le tout. Emincez finement l'oignon et pilez le sel avec les piments. Mélangez tous les ingrédients avec 1 cuillére à soupe d'huile. Laissez reposer 1 heure puis régalez-vous bien. La sauce citron accompagne surtout le poiss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4"/>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 Sauce Piment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grédients: 1 zeste de combava - 1 petit oignon - 1 bout de gingembre - 1 gousse d'ail – piments - sel, huile, vinaigr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ilez le sel, le combava, le gingembre et le piment. Emincez l'oignon très fin puis mélangez-le tout avec 2 cuillères à soupes d'huile ainsi qu'1 cuillère à soupe de vinaigre blanc. (vous pouvez remplacer le vinaigre par du jus de citron). La sauce piment accompagne tous les plats qui sont assez sec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numPr>
          <w:ilvl w:val="0"/>
          <w:numId w:val="0"/>
        </w:numPr>
        <w:bidi w:val="0"/>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r>
        <w:br w:type="page"/>
      </w:r>
    </w:p>
    <w:p>
      <w:pPr>
        <w:pStyle w:val="Heading2"/>
        <w:bidi w:val="0"/>
        <w:jc w:val="center"/>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Dessert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 ne parlera jamais assez de la vanille de bourbon et de l'ananas victoria qui sont célébres dans le monde entier pour leur extraordinaire parfum. Il y a aussi une multitude d'autres fruits tous aussi bons les uns que les autres : bananes, mangues, letchis, coco, goyaviers... Ils permettent de réaliser une grande quantité de desserts ou simplement de les déguster tels quel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4"/>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anas Flambé</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rpsdetext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grédients : (4pers.) - 8 tranches d'ananas - 5 cuillère à soupe de sucre roux - 1 0cl de rhum - 1 petit verre de jus d'orange - le jus d'un demi-citron - 20gr de beurre - 1 pincée de cannelle en poudre - 1 pincée de muscade en poudre - 1 goutte d'extrait de vanille ou 1 cuillère à café de sucre vanillé</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rpsdetext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Mélangez le jus d'orange et de citron avec la cannelle, la muscade, la vanille et 2 cuillère à soupe de sucre. Faites fondre le beurre avec une cuillère à soupe d'huile dans une poêle puis faites-y frire les tranches d'ananas 3mn sur chaque face à feu moyen. Il ne faut pas que les tranches attachent. Lorsque les tranches d'ananas sont dorées, versez le jus de fruits et laisser réduire un petit peu. Mettez le rhum et faites flamber le tout. Vous pouvez servir avec de la glace à la vanille ou mieux : de la glace rhum raisin !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4"/>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nanes Flambées</w:t>
      </w:r>
    </w:p>
    <w:p>
      <w:pPr>
        <w:pStyle w:val="Corpsdetext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grédients: (4 pers.) - 8 bananes de la réunion - 5 cuillère à soupe de sucre roux - 1 0cl de rhum - 1 petit verre de jus d'orange - le jus d'un demi-citron - 20gr de beurre - 1 pincée de cannelle en poudre - 1 pincée de muscade en poudre - 1 goutte d'extrait de vanille ou 1 cuillère à café de sucre vanillé </w:t>
      </w:r>
    </w:p>
    <w:p>
      <w:pPr>
        <w:pStyle w:val="Corpsdetext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rpsdetext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elez les bananes en faisant attention de bien enlever les filasses. Mélangez le jus d'orange et de citron avec la cannelle, la muscade, la vanille et 2 cuillère à soupe de sucre. Faites fondre le beurre avec une cuillère à soupe d'huile dans une poêle puis faites-y frire les bananes 3mn sur chaque face à feu moyen. Il ne faut pas que les bananes attachent. Lorsque les bananes sont dorées, versez le jus de fruits et laisser réduire un petit peu. Mettez le rhum par-dessus et faites flamber le tout. </w:t>
      </w:r>
    </w:p>
    <w:p>
      <w:pPr>
        <w:pStyle w:val="Corpsdetext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rpsdetext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4"/>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ignets d'Anan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grédients: (4 pers.) - 200gr de farine - 2 œufs - 1 cuillère à soupe de sucre - 1 pincée de sel - 1 /3litre de lait - 1 cuillère à soupe de rhum - 5 tranches d'ananas - sucre roux</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rpsdetext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éparation de la pâte : Mettez la farine dans une terrine et y creuser un puits. Y verser 1 œuf entier et 1 jaune puis le sucre, le sel, l'alcool et un trait d'huile. Délayez-le tout en ajoutant progressivement le lait, pour obtenir une pâte homogène et un peu coulante. Ajoutez le blanc d’œuf battu en neige et laissez reposer 1 heure. Coupez les tranches d'ananas en 4 puis passez chaque rondelle dans la pâte puis dans la friture pendant 1 mn sur chaque face environ. Les beignets doivent être dorés. Les installer sur du papier absorbant et saupoudrez de sucre roux.</w:t>
      </w:r>
    </w:p>
    <w:p>
      <w:pPr>
        <w:pStyle w:val="Corpsdetext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rpsdetext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4"/>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ignets de Bananes</w:t>
      </w:r>
    </w:p>
    <w:p>
      <w:pPr>
        <w:pStyle w:val="Corpsdetext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grédients: (4 pers.) - 200gr de farine - 2 œufs - 1 cuillère à soupe de sucre - 1 pincée de sel - 1 /3litre de lait - 1 cuillère à soupe de rhum - 4 bananes mûres - sucre roux</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rpsdetext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éparation de la pâte : Mettez la farine dans une terrine et y creuser un puits. Y verser 1 œuf entier et 1 jaune puis le sucre, le sel, l'alcool et un trait d'huile. Délayez-le tout en ajoutant progressivement le lait, pour obtenir une pâte homogène et un peu coulante. Ajoutez le blanc d'œuf battu en neige et laissez reposer 1 heure. Pelez les bananes en faisant attention de bien enlever les filasses. Faites des rondelles moyennes. Passez chaque rondelle dans la pâte puis dans la friture pendant 1 mn sur chaque face environ. Les beignets doivent être dorés. Les installer sur du papier absorbant et saupoudrez de sucre roux.</w:t>
      </w:r>
    </w:p>
    <w:p>
      <w:pPr>
        <w:pStyle w:val="Corpsdetext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rpsdetext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4"/>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lle Coc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grédients: 250gr de coco râpé - 1 00g de sucre blanc - 3 cuillère à soupe de lait Nestlé concentré sucré</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aites cuire à feu moyen le sucre et le lait concentré puis, à la limite de la coloration, ajoutez la noix de coco râpée. Dès que le mélange se détache du fond de la casserole et ne colle plus, retirez le tout du feu. Faites de petits tas de coco puis laissez séche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4"/>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fiture de Bananes</w:t>
      </w:r>
    </w:p>
    <w:p>
      <w:pPr>
        <w:pStyle w:val="Corpsdetext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grédients: 7 bananes bien mures - 300 g de sucre de canne - 2 zestes de citron - 1 cuillère à café de beurre cannelle et muscade - 2 cuillères à soupe de rhum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rpsdetext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pluchez les bananes. Passez-les au mixer de façon à en faire une purée (ou écrasez-les avec une fourchette). Mettez la purée de bananes dans une casserole. Ajoutez le sucre et le rhum. Ajoutez les épices et les zestes de citrons. Faites cuire à feu moyen pendant une heure. Remuez sans cesse pendant la cuisson. Vous obtiendrez une pâte délicate et onctueuse de couleur brunâtr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4"/>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fiture de Fruit à pai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grédients: 2 fruits à pain - 1 kg de sucre roux - 1 gousse de vanille - 1 /2 jus de citr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rpsdetext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lez les fruits à pain et coupez-les dans le sens de la longueur en tranches moyennes. Ebouillantez les tranches pendant 1 0mn. Fendre la gousse de vanille en deux puis faire 4 ou 5 tronçons. Mettez les fruits à pain, le sucre, la vanille et le 1 /2 jus de citron dans une petite marmite avec 1 petite tasse d'eau. Couvrir et laisser cuire à feu moyen pendant 30mn environ. Le sirop doit être moyennement épais. Si vous laissez le sirop entièrement sécher, vous aurez des tranches confit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4"/>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fiture Papay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grédients: 2 papaye vertes - 1 kg de sucre roux - 1 gousse de vanille - 1 /2 jus de citr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rpsdetext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lez les papayes et coupez-les dans le sens de la longueur en tranches moyennes. Ebouillantez les tranches pendant 1 0mn. Fendre la gousse de vanille en deux puis faire 4 ou 5 tronçons. Mettez les morceaux de papayes, le sucre, la vanille et le 1 /2 jus de citron dans une petite marmite avec 1 petite tasse d'eau. Couvrir et laisser cuire à feu moyen pendant 30mn environ. Le sirop doit être moyennement épais. Si vous laissez le sirop entièrement sécher, vous aurez des tranches confites.</w:t>
      </w:r>
    </w:p>
    <w:p>
      <w:pPr>
        <w:pStyle w:val="Corpsdetext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rpsdetext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4"/>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lan de Bananes</w:t>
      </w:r>
    </w:p>
    <w:p>
      <w:pPr>
        <w:pStyle w:val="Corpsdetext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grédients: 4 bananes - 250gr de sucre roux - 50cl de lait - 5cl de jus de citron - 1 gousse de vanille - 4 œufs - 1 cuillère à café de cannelle - 2 cuillère à soupe de rhu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rpsdetext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ersez 1 00gr de sucre dans un moule à manqué avec 2 cuillère à soupe d'eau puis posez le moule sur un feu moyen afin de faire un caramel blond. Dés que le caramel commence à blondir retirez le moule du feu. Faites bouillir le lait avec la vanille fendue. Pendant ce temps pelez les bananes puis mixez-les avec le rhum, la cannelle et le jus de citron. Battez les œufs tout en versant le sucre en pluie. Ajoutez le lait bouillant en continuant de mélanger les œufs. Laissez reposer quelques minutes puis enlever la mousse à la surface. Mélangez la mixture de bananes à la préparation puis versez-le tout dans le moule a manqué. Posez le moule dans un bain-marie (l'eau doit arriver aux 2/3 du moule)puis mettez au four 1 50°c pendant environ 40mn. Démoulez sur un plat puis mettez le flan au réfrigérateur 1 ou 2 heures avant de servir.</w:t>
      </w:r>
    </w:p>
    <w:p>
      <w:pPr>
        <w:pStyle w:val="Corpsdetext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rpsdetext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4"/>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lan Coc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grédients: 3/4litre de lait - 1 50gr de sucre roux - 1 /2 gousse de vanille - 5 œufs - 200gr de coco râpé</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rpsdetext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aites bouillir le lait avec la vanille fendue. Battez les œufs tout en versant le sucre en pluie et ajoutez le lait bouillant en continuant de mélanger. Laissez reposer quelques minutes puis enlevez la mousse à la surface. Mélangez le coco râpé à la préparation puis versez-le tout dans un moule à cake. Posez le moule dans un bain-marie (l'eau doit arriver aux 2/3 du moule)puis mettez au four 1 50°c pendant environ 50mn.</w:t>
      </w:r>
    </w:p>
    <w:p>
      <w:pPr>
        <w:pStyle w:val="Corpsdetext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rpsdetext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4"/>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âteau à l'Ananas</w:t>
      </w:r>
    </w:p>
    <w:p>
      <w:pPr>
        <w:pStyle w:val="Corpsdetext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grédients: 1 gros Ananas - 1 50gr de beurre - 4 œufs - 1 sachet de levure chimique - 1 sachet de sucre vanillé - 1 50gr de sucre roux - 1 50gr de farine - 1 00gr de sucre roux (carame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rpsdetext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élangez le sucre, la farine et la levure puis ajoutez-y le beurre préalablement fondu. Battez les œufs puis ajoutez-les à votre mélange. Versez les 1 00gr de sucre dans un moule à manquer puis faites cuire avec 1 cuillèreà soupe d'eau, afin d'obtenir un caramel. Une fois le caramel doré, disposez les tranches d'ananas dans le moule puis versez-y votre pâte. Mettez-le tout au four à température moyenne (6/7) pendant environ 30mn. En fin de cuisson, démoulez le gâteau dans une grande assiette.</w:t>
      </w:r>
    </w:p>
    <w:p>
      <w:pPr>
        <w:pStyle w:val="Corpsdetext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rpsdetext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4"/>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âteau Manioc</w:t>
      </w:r>
    </w:p>
    <w:p>
      <w:pPr>
        <w:pStyle w:val="Corpsdetext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grédients: 1 kg de manioc - 250gr de beurre - 6 œufs - 1 sachet de levure chimique - 1 sachet de sucre vanillé - 1 80gr de sucre roux</w:t>
      </w:r>
    </w:p>
    <w:p>
      <w:pPr>
        <w:pStyle w:val="Corpsdetext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rpsdetext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âpez les racines de manioc très fin puis faites macérer dans une bassine d'eau (2 fois pendant 20mn). Vous ferez attention de jeter le dépôt qu'il y aura dans le fond de la bassine. Battez les œufs avec le sucre afin que cette préparation blanchisse puis mélangez y le beurre ramolli en continuant de battre. Ajoutez le sucre, le sucre vanillé et le rhum puis mélangez-y le manioc râpé ainsi que la levure. Mettez dans un moule a manqué puis faites cuire à four chaud pendant environ 3/4 d'heure. Le gâteau doit être bien doré.</w:t>
      </w:r>
    </w:p>
    <w:p>
      <w:pPr>
        <w:pStyle w:val="Corpsdetext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rpsdetext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4"/>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Gâteau Patates 1 </w:t>
      </w:r>
    </w:p>
    <w:p>
      <w:pPr>
        <w:pStyle w:val="Corpsdetext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grédients : (6pers.) 1 ,5kg de patates douces - 300gr de sucre - 1 00gr de farine - 4 œufs entiers - 1 sachet de sucre vanillé - 200gr de beurre - 250gr de raisins sec - 1 /2 sachet de levure chimique - 1 5cl de rhum charrette</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Corpsdetext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aites macérer les raisins dans le rhum. Faites bouillir les patates avec leur peau. Une fois cuites, égouttez et pelez-les. Battez le beurre avec le sucre(en crème) puis ajoutez les œufs, la farine et la levure. Ecrasez les patates à la fourchette puis ajoutez votre préparation ainsi que les raisins et le rhum. Beurrez un moule à manquer et mettez-le tout à four moyen pendant 45mn environ.</w:t>
      </w:r>
    </w:p>
    <w:p>
      <w:pPr>
        <w:pStyle w:val="Corpsdetext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rpsdetext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4"/>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âteau Patates 2</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grédients : (6pers.) 1 ,5kg de patates douces - 500gr de sucre - 5 œufs entiers - 2 gousses de vanille - 300gr de beurre - 1 5cl de crème fraîche épaisse - 5cl de rhum charret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aites bouillir les patates avec leur peau. Faites ramollir le beurre et coupez les gousses de vanille en 8. Egouttez et pelez les patates puis écrasez-les avec une fourchette. Mélangez soigneusement, à la main, la purée de patates et tous les ingrédients. Beurrez un moule à manquer et versez le tout. Cuire à four chaud 1 heure envir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4"/>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usse glacée aux Letchis</w:t>
      </w:r>
    </w:p>
    <w:p>
      <w:pPr>
        <w:pStyle w:val="Corpsdetext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grédients: (6pers) 500gr de letchis frais - 1 50gr de sucre roux - 2 cuillère à café de jus de citron - 2 blancs d'œufs - 3 feuilles de gélatine - 1 25gr de miel de la réuni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rpsdetext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aites ramollir les feuilles de gélatine à l'eau froide puis pelez les letchis et retirez-en les noyaux. Gardez quelques fruits pour garnir les assiettes et mettez le reste dans le bol d'un robot. Mettez 1 25gr de sucre, 2 cuillère à soupe d'eau et 1 cuillèreà café de jus de citron dans une casserole et laissez fondre sur feu doux. Ajoutez les feuilles de gélatine égouttées, mélangez et retirez du feu. Laissez tiédir le sirop puis versez-le dans le bol du robot et mixez jusqu'à obtention d'une fine purée. Filtrez-la au-dessus d'une terrine et mettez-le tout au réfrigérateur jusqu'à ce que la préparation commence à prendre. Battez les blancs en neige puis ajoutez le sucre réservé et continuez de mixer jusqu'à ce que les blancs soient lisses et brillants. Incorporez les blancs à la préparation de letchis en soulevant la masse avec la spatule. Répartissez les mousses dans 6 moules de votre choix et mettez-les au réfrigérateur pendant environ 6 heures. Au moment de servir, faites chauffer le miel et le jus de citron. Démoulez les mousses dans un petite assiette puis arrosez-les de miel tiède. Garnissez avec les fruits et servez aussitôt.</w:t>
      </w:r>
    </w:p>
    <w:p>
      <w:pPr>
        <w:pStyle w:val="Corpsdetext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rpsdetext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4"/>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lade de Fruits</w:t>
      </w:r>
    </w:p>
    <w:p>
      <w:pPr>
        <w:pStyle w:val="Corpsdetext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grédients: 1 ananas - 1 papaye - 5 petites bananes - 1 poignée de goyaviers -2 mangues - sucre roux - rhum charret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rpsdetext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oupez l'ananas, la papaye et les mangues en dés puis les bananes en rondelles. Etêtez les goyaviers et coupez-les en deux. Mélangez-le tout puis saupoudrez avec du sucre roux et de rhum. Mettez au réfrigérateur 2 heures avant de déguster. Surtout ne pas abuser avec le rhum !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4"/>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rte à la Banane</w:t>
      </w:r>
    </w:p>
    <w:p>
      <w:pPr>
        <w:pStyle w:val="Corpsdetext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grédients: 200gr de pâte feuilletée - 6 bananes - 3 jaunes d'œufs - 1 50gr de sucre roux - 1 dl de crème - 50gr de farine - 5cl de rhu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rpsdetext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tendez la pâte dans un moule à tarte. Piquez le fond avec une fourchette et faire cuire à blanc pendant 1 5mn. Réduire en purée la moitié des bananes. Battez la crème, le sucre, les jaunes d'œufs, la farine et le rhum et ajoutez à la purée de bananes. Etendez-le tout sur le fond de tarte puis garnissez avec des rondelles de bananes. Cuire au four 20mn environ à feu moyen.</w:t>
      </w:r>
    </w:p>
    <w:p>
      <w:pPr>
        <w:pStyle w:val="Corpsdetext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rpsdetext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4"/>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rte Coc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grédients: (4 pers.) 3 œufs - 1 tasse à café de sucre - 1 pincée de sel - 2 cuillère à café de maïzena - 1 cuillère à soupe de beurre fondu - 2 tasses à thé de lait - 1 tasse à thé de noix de coco râpée - 2 cuillères à soupe de rhum - 1 pincée de noix de muscade - 1 fond de tarte (pâte brisée ou sablé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rpsdetext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ttez les jaunes d'œufs avec le sucre afin d'obtenir une crème blanche. Ajoutez le sel, la maïzena et le beurre puis versez le lait en mélangeant et placez-le tout au bain-marie en remuant jusqu'à épaississement. Ajoutez la noix de coco puis laissez refroidir. Préparez un fond de tarte (brisée ou sablée) puis passez-la au four pour la précuire. Mélangez le rhum puis la muscade à votre préparation puis versez là dans votre fond de tarte. Couvrir avec les blancs battus en neige, et mettez au four à feu doux pendant 1 5 à 20mn environ. Vous pouvez vous régaler !</w:t>
      </w:r>
    </w:p>
    <w:p>
      <w:pPr>
        <w:pStyle w:val="Corpsdetext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numPr>
          <w:ilvl w:val="0"/>
          <w:numId w:val="0"/>
        </w:numPr>
        <w:bidi w:val="0"/>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r>
        <w:br w:type="page"/>
      </w:r>
    </w:p>
    <w:p>
      <w:pPr>
        <w:pStyle w:val="Heading2"/>
        <w:bidi w:val="0"/>
        <w:jc w:val="center"/>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Cuisine Lonta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4"/>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 Cabri Massalé</w:t>
      </w:r>
    </w:p>
    <w:p>
      <w:pPr>
        <w:pStyle w:val="Corpsdetext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grédients : (4pers.) 1 kg de morceaux de cabri - 2 gros oignons - 7 gousses d'ail - 1 cuillère à café de cumin - 4 grains de piments - 3 cuillère à soupe de massalé - 2 branches de calou-pilé - sel, poivre, huil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rpsdetext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avez puis égouttez votre viande. Emincez les oignons et pilez ensemble (l'ail, le sel, le piment et le cumin). Faites revenir la viande dans un petit peu d'huile et lorsqu'elle est sèche ajoutez-y les oignons puis votre mélange pilé. Faites revenir 1 mn puis ajoutez le massalé, les feuilles de calou-pilé ainsi que de l'eau à hauteur. Laissez cuire à feu doux jusqu'à évaporation de l'eau (il doit rester un fond de sauce) Pour servir, vous parsemez le plat avec des oignons verts finement ciselés. Accompagnez ce plat avec du riz blanc.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4"/>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 Cari Bichiques</w:t>
      </w:r>
    </w:p>
    <w:p>
      <w:pPr>
        <w:pStyle w:val="Corpsdetext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grédients : (4pers.) 1 ,2kg de bichiques - 6 petites tomates - 3 petits oignons - 6 gousses d'ail - 1 petit bout de gingembre - 1 /2 cuillère à café de curcuma - 1 branche de thym - piments - sel et huil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rpsdetext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avez plusieurs fois les bichiques puis égouttez-les. Emincez finement les oignons et coupez les tomates en petits morceaux. Pilez le sel avec l'ail, le gingembre et les piments(facultatif). Faites revenir les oignons et ajoutez le mélange pilé puis au bout de 2mn ajoutez les tomates, le safran et le thym. Faites cuire le tout à feu moyen pendant 5 à 6mn et à couvert. Ajoutez les bichiques et faites mijoter à feu doux pendant environ 1 /4 heure. Faites attention en remuant car les bichiques sont très fragiles. Au final, il ne doit pas y avoir trop de sauce. Vous accompagnerez ce plat avec du riz blanc ainsi qu'une sauce piment ou d'un rougail mangu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4"/>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 Cari Poulet</w:t>
      </w:r>
    </w:p>
    <w:p>
      <w:pPr>
        <w:pStyle w:val="Corpsdetext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grédients : (4pers.) 1 grosse poule pays (1 ,5kg) - 4 oignons pays - 3 tomates - 6 gousses d'ail - 1 branche de thym - curcuma - sel, poivre, huil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oupez le poulet en petits morceaux et émincez les oignons. Pilez ensemble l'ail, le sel et le poivre puis coupez les tomates en petits dés. Faites dorer les morceaux de poulet puis ajoutez les oignons émincés et faites revenir 3mn. Ajoutez le mélange d'ail écrasé ainsi que le curcuma. 2mn passées vous pouvez ajouter les tomates à votre préparation. Une fois les tomates cuites, vous allez mettre de l'eau à hauteur et faites cuire à feu doux. Vous saupoudrez d'oignons verts finement hachés, avant de servir ce plat divin accompagné de riz blanc et d'un rougail tomat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4"/>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 Cari Poisson</w:t>
      </w:r>
    </w:p>
    <w:p>
      <w:pPr>
        <w:pStyle w:val="Corpsdetext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grédients : (4pers.) 1 ,5kg de poisson - 8 petites tomates - 6 petits oignons - 8 gousses d'ail - 1 bout de gingembre - 1 petit zeste de combava - 1 /2 cuillère à café de curcuma - 1 branche de thym - piments, sel et huile</w:t>
      </w:r>
    </w:p>
    <w:p>
      <w:pPr>
        <w:pStyle w:val="Corpsdetext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rpsdetext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caillez et nettoyez le poisson puis découpez-le en darnes de 3 à 4cm environ. Emincez finement les oignons et coupez les tomates en petits morceaux. Pilez le sel avec le gingembre, l'ail, le zeste de combava et les piments(facultatif). Faites frire les morceaux de poisson dans de l'huile chaude pendant environ 1 5mn puis enlevez-les. Ajoutez dans l'huile les oignons et faites-les revenir 3mn puis ajoutez le mélange pilé. Au bout d'1 mn ajoutez les tomates, le curcuma et le thym et faites cuire 2mn. Ajoutez les morceaux de poisson ainsi qu'1 verre d'eau et laissez cuire 5mn environ à couvert. Vous accompagnerez ce plat de riz blanc et d'un rougail mangue ou d'un rougail z'évi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4"/>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s Graton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grédients: 1 kg de couenne de porc - gros sel - 1 cuillère à soupe d'huil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oupez la couenne en morceaux de 5cm environ. Faites cuire les morceaux avec la cuillère d'huile dans une marmite et à feu doux. La cuisson doit environ être de 3 à 4 heures. A mi-cuisson ajoutez 1 cuillère à soupe de gros sel. La cuisson est terminée quand les gratons sont croquants. Surtout égouttez bien les gratons et faites les sécher pendant une nuit avant de les manger.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4"/>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ttes Cochon</w:t>
      </w:r>
    </w:p>
    <w:p>
      <w:pPr>
        <w:pStyle w:val="Corpsdetext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grédients : (4pers.) 4 pattes découpées - 5 oignons - 7 gousses d'ail - 5 petites tomates - 1 /2 cuillère à café de curcuma - 1 branche de thym - sel, poivre - 1 branche de persi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rpsdetext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avez puis égouttez les pattes. Emincez les oignons, coupez les tomates en petits morceaux puis pilez ensemble (ail, sel, poivre). Faites roussir les pattes puis ajoutez les oignons puis votre mélange pilé et 2mn après les tomates, le thym et le curcuma. Mouillez à hauteur avec de l'eau puis dès ébullition, laisser mijoter pendant environ 2heures à feu doux. Il ne doit pas y avoir trop de sauce en fin de cuisson.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4"/>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 Pâté Créole</w:t>
      </w:r>
    </w:p>
    <w:p>
      <w:pPr>
        <w:pStyle w:val="Corpsdetext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grédients: 800gr de porc - 5 petits oignons - 4 gousses d'ail - 1 cuillère à café de curcuma - sel, poivre et huile - 600gr de farine - 5 œufs - 1 00gr de graisse de porc ou de l'huile de cuisson des gratons - 20gr de levure de boulanger - 1 cuillère à soupe de sucr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rpsdetext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us allez préparer la pâte. Tamisez la farine dans un saladier puis ajoutez-y les œufs et le sucre. Mélangez puis ajoutez la graisse et le sel. Tout en continuant de mélanger vous ajouterez la levure et vous allez pétrir la pâte jusqu'à ce qu'elle ne colle plus. Faites en une boule, farinez légèrement le dessus et faites reposer la pâte toute une matinée. Coupez le porc en petits morceaux puis émincez les oignons. Pilez ensemble l'ail, le sel et le poivre. Faites dorer la viande dans de l'huile puis ajoutez-y les oignons. Au bout de 2mn ajoutez le mélange pilé puis 2mn passées le curcuma ainsi qu'un verre d'eau. Couvrez et laissez cuire à feux moyen pendant 1 /4 heure environ. Il ne doit pas y avoir trop de sauce en fin de cuisson. Garnissez le fond d'un moule à manqué avec la pâte puis mettez la garniture en la répartissant uniformément. Recouvrez de pâte puis soudez les deux bords avec un œuf battu. Confectionnez des motifs avec le reste de pâte puis collez-les sur le pâté et badigeonnez-le tout avec de l’œuf battu. Faites cuire à four chaud pendant environ 3/4 heure. Le pâté créole se mange aussi bien chaud que froi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4"/>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 Rougail Boucané</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grédients : (4pers.) 800gr de boucané - 8 petites tomates - 2 gros oignons - piments, sel et huil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upez le boucané en petits morceaux et faites-le bouillir à feu moyen pendant 3/4 heure. Emincez les oignons et coupez les tomates en petits morceaux. Egouttez et faites frire le boucané puis ajoutez les oignons et les piments. Couvrez et laissez cuire à feu doux pendant 3 à 5 minutes. Ajoutez les tomates et laisser cuire jusqu'à ce que la sauce soit onctueuse. Vous accompagnerez le rougail boucané avec du riz blanc et des pois de préférenc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4"/>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 Rougail Sauciss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grédients : (4pers.) 8 saucisses créoles - 3 gros oignons - 8 petites tomates - sel, huil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rpsdetext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iquez les saucisses et faites-les bouillir durant 20' dans beaucoup d'eau. Emincez les oignons et coupez les tomates en petits morceaux. Une fois les saucisses bouillies, enlevez l'eau puis mettez 2 cuillère à soupe d'huile dans la marmite et faites bien frire environ 3 minutes. Coupez les saucisses en deux si elles sont trop grosses puis ajoutez les oignons et faites-les blondir. Ajoutez ensuite les tomates et laissez cuire à feu moyen. Vous arrêterez la cuisson quand il n'y aura pratiquement plus de sauce mais sans être trop sec.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4"/>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 Sauce Sardin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grédients : (4pers.) 2 boites de sardines à l'huile - 4 petits oignons - 2 petites tomates - 3 gousses d'ail - piment - 1 /4 cuillère à café de curcuma – se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mincez les oignons puis coupez les tomates en petits morceaux. Pilez ensemble l'ail, le sel et les piments. Faites revenir les oignons puis ajoutez le mélange pilé puis au bout de 2mn ajoutez les tomates et le curcuma. Faites cuire 3mn à couvert puis ajoutez les sardines avec leur huile. Mélangez délicatement le tout pendant 3mn puis vous pouvez servir ce petit plat très délicieux avec du riz blanc.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4"/>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 Ti Jaque Boucané</w:t>
      </w:r>
    </w:p>
    <w:p>
      <w:pPr>
        <w:pStyle w:val="Corpsdetext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grédients : (4pers.) 500 gr de boucané - 1 ti-jaque tendre de 2 kg - 6 gousses d'ail - 3 oignons - 4 petites tomates - 1 branche de thym - 1 /2 cuillère à café de curcuma - sel, poivre et huil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pluchez le jaque puis lavez-le. Le jaque étant très filandreux, le battre en tous sens au-dessus d'un récipient contenant de l'eau salée et vinaigrée. Laissez macérer environ 1 heure, puis pressez la pulpe obtenue pour en extraire toute l'eau. Coupez le boucané en petits morceaux le faire bouillir pour le dessaler puis égouttez-le. Pilez l'ail avec le sel, le poivre et les piments puis coupez les oignons en fines rondelles, ainsi que les tomates. Dans une marmite, faire revenir le boucané puis les oignons, ensuite l'ail pilé. Ajoutez le curcuma et le thym puis mettez la chair du jaque en remuant le tout. A mi-cuisson, ajoutez les tomates et couvrez. Laissez cuire à feu doux pendant environ 20mn. Mélangez assez souvent pour ne pas qu'il attache. Il ne doit plus y avoir de sauce en fin de cuisson. Vous accompagnerez ce plat avec du riz blanc ainsi qu'un rougail tomate gingembr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numPr>
          <w:ilvl w:val="0"/>
          <w:numId w:val="0"/>
        </w:numPr>
        <w:bidi w:val="0"/>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r>
        <w:br w:type="page"/>
      </w:r>
    </w:p>
    <w:p>
      <w:pPr>
        <w:pStyle w:val="Heading2"/>
        <w:bidi w:val="0"/>
        <w:jc w:val="center"/>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Rhums et Punch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utes ces recettes sont fabriquées à partir du rhum “charrette ”. On le surnomme “charrette ” car c'est la marque la plus vendue sur l'île. Il diffère du rhum antillais par sa fabrication. Le rhum antillais est fabriqué à partir du jus de canne fermenté et le rhum réunionnais provient de la distillation de la mélasse. Lors de la fabrication du sucre roux, le résidu sirupeux restant est la mélasse. Le rhum réunionnais est très fort en degrés (environ 47°) et a un goût assez spécial. Certains aiment, d'autres non. Pour ma part chaque alcool doit avoir sa spécificité de goût propre à son lieu de fabricati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3"/>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Les Cocktail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4"/>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 Baiser Tropic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osants: 3/6 de rhum blanc - 1 /6 de curaçao - 2/6 de jus d'ananas - 1 trait de sirop d'orgeat - glace pilé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ttez dans un verre à cocktail le rhum puis le jus d'ananas. Ajoutez-y la glace pilée puis le curaçao. Terminez avec le trait de sirop d'orgea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4"/>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 Fournais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osants: 2/7 de rhum blanc - 3/7 de champagne - 1 /7 de jus d'orange - 1 /7 de jus de citron - 1 cuillère à café de sucre vanillé - 1 pincée de cannelle - cubes de glac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ttez les cubes de glace dans un bol à punch puis versez-y le jus d'orange, le jus de citron, le sucre vanillé, la pincée de cannelle puis le champagne. Brassez légèrement avec la cuillère à punch en ajoutant le rhu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4"/>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 Coco-Punch</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osants: 1 noix de coco - 1 /4 de sirop de sucre de canne - 3/4 de rhum blanc - noix de muscade - glace pilé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ez la noix de coco pour recueillir le lait. Otez l'écorce et râpez la pulpe. Mettez dans chaque verre 3 cuillère à soupe de glace pilée, 1 cuillère à café de pulpe de coco, 1 cuillère à café de lait de coco, 1 mesure de sirop de canne et 3 mesures de rhum blanc. Saupoudrez d'une pointe de muscade râpée. Mélangez et servez avec deux paill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4"/>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 Flamboyan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osants: 4/1 0 de jus d'ananas - 2/1 0 de jus de mangue - 4/1 0 de rhum blanc - 2 traits de sirop de grenadine - 1 jus de citron - glace pilé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élangez le jus d'ananas et le jus de mangue puis ajoutez le rhum blanc ainsi que le jus de citron. Parsemez de glace pilée puis ajoutez les 2 traits de sirop de grenadin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4"/>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 Marr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osants: 3/4 de rhum blanc - le zeste d'1 /2 citron - 1 /4 de Coca-Cola - cubes de glac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ttez les cubes de glace dans un grand verre et versez le zeste du 1 /2 citron. Versez le rhum et complétez avec du coca. Brassez avec la cuillère à mélang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4"/>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 Métissé</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osants: 1 /2 de rhum blanc - 1 /2 de gin - 1 trait de sirop de grenadine - 1 trait de jus de citron - cubes de glac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ttez les cubes de glace dans le shaker puis versez le gin et le rhum. Ajoutez le sirop de grenadine et le jus de citron. Frappez et passez le tout dans un verre à cocktai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4"/>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 Punch aux Epic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omposants: 1 /4 l. de rhum blanc - 2 tranches de citron - 6 cuillère à soupe de sirop de canne - 1 /2 cuillère à café de cannelle en poudre - 1 /2 cuillère à café de muscade râpée - 1 /2 cuillère à café de vanille en poudre - glace pilé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ttez dans un shaker le rhum, le sirop et les épices, avec 3 cuillère à soupe de glace pilée. Frappez longuement puis mettez 1 tranche de citron dans chaque verre et versez-y votre punch.</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4"/>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 Punch Créol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osants: 2/4 de rhum blanc - 1 /4 de jus d'ananas - 1 /4 de jus exotique - 1 trait de sirop de canne - 1 trait de sirop de grenadine - 1 /2 ananas - 2 mangues - 1 gousse de vanille - 3 bananes - glace pilé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upez l'ananas et les mangues en petits dés puis les bananes en rondelles. Versez ensemble le jus d'ananas, le jus exotique, le rhum, le sirop de canne et le sirop de grenadine. Ajoutez-y les fruits ainsi que la gousse de vanille coupée en deux. Parsemez de glaçons pour tenir au fra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4"/>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 Quat'quart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osants: 2/4 de rhum blanc - 1 /4 de jus de mangue - 1 /4 de jus d'orange - 1 trait de sirop de grenadine - cubes de glac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ttez les cubes de glace dans le shaker et versez le jus d'orange ainsi que le jus de mangue. Ajoutez le rhum ainsi que le sirop de grenadine. Frappez et passez dans un verre à punch.</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4"/>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 Rhum Coffe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osants: 1 dl de rhum blanc - 3 cl de café - 2 morceaux de sucre - crème fraîch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ttez le rhum dans une tasse chauffée. Ajoutez le sucre et faites flamber. Dés que le sucre fond, versez le café bien chaud. Garnissez d'un peu de crème fraîche et servez aussitô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4"/>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 Rhum Ros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omposants:1 /2 de rhum blanc - 1 /2 de lait - 2 traits de sirop de grenadine - 1 jaune d'œuf - glace pilé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ttez la glace pilée dans le shaker et versez le lait ainsi que le rhum, le sirop de grenadine et le jaune d'œuf. Frappez et passez dans un verre à cocktai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4"/>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 Ti Punch</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osants: 1 bouteille de rhum blanc - 1 citron vert - 1 /4 cuillère à café de se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oupez une rondelle de citron. Pressez la rondelle citron dans le verre. Ajouter le sel. Remplissez le verre au quart avec le rhum. Avec la cuillère remuez le tout.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3"/>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Les Rhums Arrangé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4"/>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 Coco Surpris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osants: 1 noix de coco - 1 /2 litre de rhum blanc - 1 /2 gousse de vanill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aites un trou dans la noix de coco puis remplacez la pulpe par le rhum ainsi que la vanille. Fermez avec un bouchon en liège puis laissez de coté pendant 1 mois environ avant de boir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4"/>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 Rhum Goyavier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omposants: 1 litre de rhum charrette - 30 goyaviers mûrs - 1 00gr de sucre roux - 1 gousse de vanill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têtez les goyaviers et coupez-les en deux. Fendez la vanille en deux. Mettez dans un bocal le rhum et les ingrédients. Au bout de 3 mois vous pouvez goutter avec modérati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 prépare de la même façon les rhums arrangés Ananas, Mangues, Bibasses, Carambol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4"/>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 Rhum Letch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omposants: 1 litre de rhum charrette - 30 letchis -5 cuillère à soupe de sucre roux - 1 gousse de vanille - 2 cuillère à soupe de miel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levez la peau des letchis ainsi que le noyau. Fendez la vanille en deux. Mettez dans un bocal le rhum et les ingrédients. Au bout de 3 mois vous pouvez goutter avec modérati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4"/>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 Rhum la Paill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omposants: 1 litre de rhum charrette - 2 branches de faham - 1 gousse de vanille - 1 branche d'anis - 4 grains de café - 6 cuillère à soupe de sucre roux - 2 cuillère à soupe de miel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endez la vanille en deux. Mettez dans un bocal le rhum et les ingrédients. Au bout de 3 mois vous pouvez goutter avec modérati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numPr>
          <w:ilvl w:val="0"/>
          <w:numId w:val="0"/>
        </w:numPr>
        <w:bidi w:val="0"/>
        <w:jc w:val="both"/>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Heading1"/>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Lexiqu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us pourrez trouver la plupart de ces ingrédients dans les magasins asiatiques et Créol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5"/>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ba-figu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leur du banani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5"/>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ichiqu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vins qui se pêchent avec des paniers appelés Vouves, aux embouchures de rivières (le caviar de la réun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5"/>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ucané</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viande fumée principalement de porc.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5"/>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rèd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euilles cueillies en pleine nature. (brède chouchou, mouroum, songe, chou de chine, cresso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5"/>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ringell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ubergin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5"/>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br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tit chevrea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5"/>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l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alet ramassé en bord de rivière ou de mer qui sert à piler les condiments, dans un pil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5"/>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lou-pilé</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tites feuilles épicées qui entrent dans la préparation de certains plats dont le cabri massalé.</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5"/>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raboss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nuscules crab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5"/>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r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m de plats réunionnais constitués d'oignons, d'ail, de gingembre, de sel et de piments écrasé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5"/>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evaquin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tites crevettes de mer séchées et salé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5"/>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ouch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égume se cultivant principalement dans le cirque de Salazie. (christophine aux Antill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5"/>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oux Palmis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urgeon du palmi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5"/>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iv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lat à base de vi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5"/>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co-d'mo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dam du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5"/>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bav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grume au parfum très fort, dont on utilise le zeste ou les feuilles pour accommoder certains pla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5"/>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tomi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oriandre) plante sauvage originaire d'orien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5"/>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urcum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fran) plante originaire des Indes. (tubercule réduit en poud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5"/>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ur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pice d'origine indien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5"/>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ub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andes cuites à l'étouffée dans un récipient fermé.</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5"/>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ingemb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lante cultivée originaire d’Asie. (rhizome frais, séché, pulvérisé ou confi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5"/>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oyavi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tit fruit rouge cueilli de mai à septembre. (goût de fraise des bois) Il faut savoir qu'un seul goyavier contient autant de vitamines C qu'un kilo d'orange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5"/>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i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haricots rouges, haricots noirs, haricots blancs, zantaque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5"/>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os po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is se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5"/>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ntill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lantes aux gousses plates contenant des graines arrondis, se cultivant principalement dans le cirque de Cilao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5"/>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ngu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ruit du manguier de la taille d'une pêche (très parfumé). Il y a plusieurs sortes de mangues, entre autres "la carotte" pour les rougails quand elle est verte et "la josé" pour déguster en desse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5"/>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nio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buste des régions tropicales dont la racine fournit une fécule alimentaire. (le tapioc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5"/>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rgoz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tit légume dont on se sert pour les rougails ou en sala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5"/>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ssalé</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élange de 3 épices (méti, cumin, coriandre) il peut être pimenté.</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5"/>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ignons ver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iboulet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5"/>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lmis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ir choux palmis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5"/>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pay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ruit tropical de la taille d'un gros melon allongé à la chair orangé.</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5"/>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âte Dakati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âte de d'arachi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5"/>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ime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tit fruit vert foncé appelé piment martin(à utiliser avec extrême précautions car si vous le dosez trop il peut vous faire regretter de vivre). Il y a aussi le gros piment appelé piment poivron qui est nettement moins fo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5"/>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iment Poivr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ppelé gros piment ve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5"/>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lantes dont certaines variétés potagères sont cultivés pour leurs graines. (pois ve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5"/>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is du Ca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is sec importé du cap(Afrique du su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5"/>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is ron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tits po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5"/>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atre épic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euilles d'arbuste d'origine indienne appelé aussi ravinsa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5"/>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iz</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éréale (graminées) originaire d'extrême ori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5"/>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iz Jau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iz safrané.</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5"/>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oussi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aire revenir. (légèrement brûlé)</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5"/>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ougai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y a deux sortes de rougail: les préparations de piments frais écrasés pour accompagner les viandes et les plats cuisiné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5"/>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n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 tarot en Afriqu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5"/>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ss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upe à base de maïs finement moul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5"/>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ngu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tit hérisson dont la peau s'apparente à celle du sangli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5"/>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i-jaqu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ruit du jacquier, il se prépare principalement battu au couteau(haché très f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5"/>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a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lat en osier destiné à trier le riz.</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5"/>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ets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rte de sel d'origine chinoise(monosodium glutam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5"/>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Zembroc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éparation du riz en l'accommodant de grains et curcum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5"/>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Zév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yle de mangu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5"/>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Zouri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st une pieuvre dont la préparation est très délica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M9"/>
      <w:numFmt w:val="none"/>
      <w:suff w:val="nothing"/>
      <w:lvlText w:val=""/>
      <w:lvlJc w:val="left"/>
      <w:pPr>
        <w:tabs>
          <w:tab w:val="num" w:pos="0"/>
        </w:tabs>
        <w:ind w:left="0" w:hanging="0"/>
      </w:pPr>
    </w:lvl>
    <w:lvl w:ilvl="1">
      <w:start w:val="1"/>
      <w:pStyle w:val="Corpsdetexte"/>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keepNext w:val="true"/>
      <w:numPr>
        <w:ilvl w:val="1"/>
        <w:numId w:val="1"/>
      </w:numPr>
      <w:spacing w:before="240" w:after="60"/>
      <w:outlineLvl w:val="1"/>
    </w:pPr>
    <w:rPr>
      <w:b/>
      <w:bCs w:val="false"/>
      <w:i/>
      <w:iCs w:val="false"/>
      <w:caps w:val="false"/>
      <w:smallCaps w:val="false"/>
      <w:strike w:val="false"/>
      <w:dstrike w:val="false"/>
      <w:outline w:val="false"/>
      <w:vanish w:val="false"/>
      <w:sz w:val="24"/>
      <w:szCs w:val="24"/>
    </w:rPr>
  </w:style>
  <w:style w:type="paragraph" w:styleId="Heading3">
    <w:name w:val="Heading 3"/>
    <w:basedOn w:val="Heading"/>
    <w:next w:val="TextBody"/>
    <w:qFormat/>
    <w:pPr>
      <w:keepNext w:val="true"/>
      <w:numPr>
        <w:ilvl w:val="2"/>
        <w:numId w:val="1"/>
      </w:numPr>
      <w:spacing w:before="240" w:after="60"/>
      <w:outlineLvl w:val="2"/>
    </w:pPr>
    <w:rPr>
      <w:b w:val="false"/>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TextBody"/>
    <w:qFormat/>
    <w:pPr>
      <w:keepNext w:val="true"/>
      <w:numPr>
        <w:ilvl w:val="3"/>
        <w:numId w:val="1"/>
      </w:numPr>
      <w:spacing w:before="240" w:after="60"/>
      <w:outlineLvl w:val="3"/>
    </w:pPr>
    <w:rPr>
      <w:b/>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extBody"/>
    <w:qFormat/>
    <w:pPr>
      <w:numPr>
        <w:ilvl w:val="4"/>
        <w:numId w:val="1"/>
      </w:numPr>
      <w:spacing w:before="240" w:after="60"/>
      <w:outlineLvl w:val="4"/>
    </w:pPr>
    <w:rPr>
      <w:b w:val="false"/>
      <w:bCs w:val="false"/>
      <w:i w:val="false"/>
      <w:iCs w:val="false"/>
      <w:caps w:val="false"/>
      <w:smallCaps w:val="false"/>
      <w:strike w:val="false"/>
      <w:dstrike w:val="false"/>
      <w:outline w:val="false"/>
      <w:vanish w:val="false"/>
      <w:sz w:val="22"/>
      <w:szCs w:val="22"/>
    </w:rPr>
  </w:style>
  <w:style w:type="paragraph" w:styleId="Heading6">
    <w:name w:val="Heading 6"/>
    <w:basedOn w:val="Heading"/>
    <w:next w:val="TextBody"/>
    <w:qFormat/>
    <w:pPr>
      <w:numPr>
        <w:ilvl w:val="5"/>
        <w:numId w:val="1"/>
      </w:numPr>
      <w:spacing w:before="240" w:after="60"/>
      <w:outlineLvl w:val="5"/>
    </w:pPr>
    <w:rPr>
      <w:b w:val="false"/>
      <w:bCs w:val="false"/>
      <w:i/>
      <w:iCs w:val="false"/>
      <w:caps w:val="false"/>
      <w:smallCaps w:val="false"/>
      <w:strike w:val="false"/>
      <w:dstrike w:val="false"/>
      <w:outline w:val="false"/>
      <w:vanish w:val="false"/>
      <w:sz w:val="22"/>
      <w:szCs w:val="22"/>
    </w:rPr>
  </w:style>
  <w:style w:type="paragraph" w:styleId="Heading7">
    <w:name w:val="Heading 7"/>
    <w:basedOn w:val="Heading"/>
    <w:next w:val="Normal"/>
    <w:qFormat/>
    <w:pPr>
      <w:keepNext w:val="true"/>
      <w:numPr>
        <w:ilvl w:val="6"/>
        <w:numId w:val="1"/>
      </w:numPr>
      <w:jc w:val="center"/>
      <w:outlineLvl w:val="6"/>
    </w:pPr>
    <w:rPr>
      <w:b/>
      <w:bCs w:val="false"/>
      <w:i w:val="false"/>
      <w:iCs w:val="false"/>
      <w:caps w:val="false"/>
      <w:smallCaps w:val="false"/>
      <w:strike w:val="false"/>
      <w:dstrike w:val="false"/>
      <w:outline w:val="false"/>
      <w:vanish w:val="false"/>
      <w:sz w:val="32"/>
      <w:szCs w:val="32"/>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TM9"/>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ind w:left="1400" w:hanging="0"/>
    </w:pPr>
    <w:rPr>
      <w:b w:val="false"/>
      <w:bCs w:val="false"/>
      <w:i w:val="false"/>
      <w:iCs w:val="false"/>
      <w:caps w:val="false"/>
      <w:smallCaps w:val="false"/>
      <w:strike w:val="false"/>
      <w:dstrike w:val="false"/>
      <w:outline w:val="false"/>
      <w:vanish w:val="false"/>
      <w:sz w:val="18"/>
      <w:szCs w:val="18"/>
    </w:rPr>
  </w:style>
  <w:style w:type="paragraph" w:styleId="Contents7">
    <w:name w:val="TOC 7"/>
    <w:basedOn w:val="Index"/>
    <w:pPr>
      <w:ind w:left="1200" w:hanging="0"/>
    </w:pPr>
    <w:rPr>
      <w:b w:val="false"/>
      <w:bCs w:val="false"/>
      <w:i w:val="false"/>
      <w:iCs w:val="false"/>
      <w:caps w:val="false"/>
      <w:smallCaps w:val="false"/>
      <w:strike w:val="false"/>
      <w:dstrike w:val="false"/>
      <w:outline w:val="false"/>
      <w:vanish w:val="false"/>
      <w:sz w:val="18"/>
      <w:szCs w:val="18"/>
    </w:rPr>
  </w:style>
  <w:style w:type="paragraph" w:styleId="Contents6">
    <w:name w:val="TOC 6"/>
    <w:basedOn w:val="Index"/>
    <w:pPr>
      <w:ind w:left="1000" w:hanging="0"/>
    </w:pPr>
    <w:rPr>
      <w:b w:val="false"/>
      <w:bCs w:val="false"/>
      <w:i w:val="false"/>
      <w:iCs w:val="false"/>
      <w:caps w:val="false"/>
      <w:smallCaps w:val="false"/>
      <w:strike w:val="false"/>
      <w:dstrike w:val="false"/>
      <w:outline w:val="false"/>
      <w:vanish w:val="false"/>
      <w:sz w:val="18"/>
      <w:szCs w:val="18"/>
    </w:rPr>
  </w:style>
  <w:style w:type="paragraph" w:styleId="Contents5">
    <w:name w:val="TOC 5"/>
    <w:basedOn w:val="Index"/>
    <w:pPr>
      <w:ind w:left="800" w:hanging="0"/>
    </w:pPr>
    <w:rPr>
      <w:b w:val="false"/>
      <w:bCs w:val="false"/>
      <w:i w:val="false"/>
      <w:iCs w:val="false"/>
      <w:caps w:val="false"/>
      <w:smallCaps w:val="false"/>
      <w:strike w:val="false"/>
      <w:dstrike w:val="false"/>
      <w:outline w:val="false"/>
      <w:vanish w:val="false"/>
      <w:sz w:val="18"/>
      <w:szCs w:val="18"/>
    </w:rPr>
  </w:style>
  <w:style w:type="paragraph" w:styleId="Contents4">
    <w:name w:val="TOC 4"/>
    <w:basedOn w:val="Index"/>
    <w:pPr>
      <w:ind w:left="600" w:hanging="0"/>
    </w:pPr>
    <w:rPr>
      <w:b w:val="false"/>
      <w:bCs w:val="false"/>
      <w:i w:val="false"/>
      <w:iCs w:val="false"/>
      <w:caps w:val="false"/>
      <w:smallCaps w:val="false"/>
      <w:strike w:val="false"/>
      <w:dstrike w:val="false"/>
      <w:outline w:val="false"/>
      <w:vanish w:val="false"/>
      <w:sz w:val="18"/>
      <w:szCs w:val="18"/>
    </w:rPr>
  </w:style>
  <w:style w:type="paragraph" w:styleId="Contents3">
    <w:name w:val="TOC 3"/>
    <w:basedOn w:val="Index"/>
    <w:pPr>
      <w:ind w:left="400" w:hanging="0"/>
    </w:pPr>
    <w:rPr>
      <w:b w:val="false"/>
      <w:bCs w:val="false"/>
      <w:i/>
      <w:iCs w:val="false"/>
      <w:caps w:val="false"/>
      <w:smallCaps w:val="false"/>
      <w:strike w:val="false"/>
      <w:dstrike w:val="false"/>
      <w:outline w:val="false"/>
      <w:vanish w:val="false"/>
    </w:rPr>
  </w:style>
  <w:style w:type="paragraph" w:styleId="Contents2">
    <w:name w:val="TOC 2"/>
    <w:basedOn w:val="Index"/>
    <w:pPr>
      <w:ind w:left="20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spacing w:before="120" w:after="120"/>
    </w:pPr>
    <w:rPr>
      <w:b/>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NormalIndent"/>
    <w:pPr/>
    <w:rPr/>
  </w:style>
  <w:style w:type="paragraph" w:styleId="IndexHeading">
    <w:name w:val="Index Heading"/>
    <w:basedOn w:val="Heading"/>
    <w:next w:val="Heading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next w:val="Normal"/>
    <w:pPr/>
    <w:rPr/>
  </w:style>
  <w:style w:type="paragraph" w:styleId="Footnote">
    <w:name w:val="Footnote Text"/>
    <w:basedOn w:val="Normal"/>
    <w:next w:val="TM9"/>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M9">
    <w:name w:val="TM 9"/>
    <w:basedOn w:val="Normal"/>
    <w:next w:val="Normal"/>
    <w:qFormat/>
    <w:pPr>
      <w:numPr>
        <w:ilvl w:val="0"/>
        <w:numId w:val="1"/>
      </w:numPr>
      <w:ind w:left="1600" w:hanging="0"/>
      <w:outlineLvl w:val="0"/>
    </w:pPr>
    <w:rPr>
      <w:b w:val="false"/>
      <w:bCs w:val="false"/>
      <w:i w:val="false"/>
      <w:iCs w:val="false"/>
      <w:caps w:val="false"/>
      <w:smallCaps w:val="false"/>
      <w:strike w:val="false"/>
      <w:dstrike w:val="false"/>
      <w:outline w:val="false"/>
      <w:vanish w:val="false"/>
      <w:sz w:val="18"/>
      <w:szCs w:val="18"/>
    </w:rPr>
  </w:style>
  <w:style w:type="paragraph" w:styleId="Corpsdetexte">
    <w:name w:val="Corps de texte"/>
    <w:qFormat/>
    <w:pPr>
      <w:widowControl w:val="false"/>
      <w:numPr>
        <w:ilvl w:val="1"/>
        <w:numId w:val="1"/>
      </w:numPr>
      <w:bidi w:val="0"/>
      <w:jc w:val="both"/>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